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从化区农村集体资产交易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竞投资格确认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hanging="1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竞投报名使用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审查，你方所提交的材料符合此次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项目交易竞投的规定和要求，并已按规定交纳了竞投保证金人民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写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现确认你方具备参加本交易项目竞投资格。请持此《从化区农村集体资产交易竞投资格确认书》参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时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分在从化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镇（街）农村集体资产交易中心交易大厅举行的交易竞投会。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注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:1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、按文件规定，交易双方应当现场签订《交易确认书》，请非自然人竞投者携带公章参加竞投会；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、请竞投人在竞投开始时间前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分钟到现场进行签到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)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盖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</w:p>
    <w:p>
      <w:pPr>
        <w:pStyle w:val="Normal"/>
        <w:spacing w:before="0" w:after="200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年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8:00Z</dcterms:created>
  <dc:creator>Administrator</dc:creator>
  <dc:description/>
  <dc:language>en-US</dc:language>
  <cp:lastModifiedBy>区农业农村局</cp:lastModifiedBy>
  <dcterms:modified xsi:type="dcterms:W3CDTF">2022-05-10T08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