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  <w:lang w:bidi="ar"/>
        </w:rPr>
        <w:t>5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color w:val="000000"/>
          <w:kern w:val="0"/>
          <w:sz w:val="32"/>
          <w:szCs w:val="32"/>
          <w:lang w:bidi="ar"/>
        </w:rPr>
      </w:pP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lang w:bidi="ar"/>
        </w:rPr>
        <w:t>广州市中等职业学校市级精品课程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21"/>
          <w:lang w:bidi="ar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21"/>
          <w:lang w:bidi="ar"/>
        </w:rPr>
        <w:t>建设情况信息表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225"/>
        <w:gridCol w:w="2798"/>
        <w:gridCol w:w="1296"/>
        <w:gridCol w:w="1144"/>
      </w:tblGrid>
      <w:tr>
        <w:trPr>
          <w:tblHeader w:val="true"/>
          <w:trHeight w:val="342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立项时间</w:t>
            </w:r>
          </w:p>
        </w:tc>
        <w:tc>
          <w:tcPr>
            <w:tcW w:w="3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课程名称</w:t>
            </w:r>
          </w:p>
        </w:tc>
        <w:tc>
          <w:tcPr>
            <w:tcW w:w="2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建设学校名称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课程负责人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建设情况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站综合案例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丘桂梅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机械零件数控车床加工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黄埔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项旭东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职业生涯规划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杏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页制作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白云行知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肖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卫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中职语文</w:t>
            </w:r>
            <w:r>
              <w:rPr>
                <w:rStyle w:val="Font01"/>
                <w:lang w:bidi="ar"/>
              </w:rPr>
              <w:t>(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拓展）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周大山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病理学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医科大学卫生职业技术学院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杨德兴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会计电算化综合技能实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荔湾区外语职业高级中学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谢爱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印刷色彩与色彩管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吴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欣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移动通信终端设备的原理与维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陆雅南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智能控制装置安装与调试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曾慧玲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数控车铣复合加工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颂阳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基础护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医科大学卫生职业技术学院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黄秋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室内设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海珠工艺美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群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子产品设计与制作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董成波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呼叫实务英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婕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粤菜烹饪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罗桂文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餐饮服务与管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苏敏琦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导游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郑燕玲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房地产经纪操作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彭玉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梯安装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郑建文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梯电气故障维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郑建文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工程测量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晓燕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装饰工程施工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伟雄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发动机控制系统检测与维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高路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自动变速器维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巫兴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流技术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魏安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会计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韩</w:t>
            </w:r>
            <w:r>
              <w:rPr>
                <w:rStyle w:val="Font01"/>
                <w:rFonts w:eastAsia="Calibri"/>
                <w:lang w:bidi="ar"/>
              </w:rPr>
              <w:t xml:space="preserve">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慧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个人投资理财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谢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军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流客户服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柳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博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市场营销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何惠贞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销售及应收款业务处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邹春梅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仓储作业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珍平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中职数学</w:t>
            </w:r>
            <w:r>
              <w:rPr>
                <w:rStyle w:val="Font01"/>
                <w:lang w:bidi="ar"/>
              </w:rPr>
              <w:t>(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拓展）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杨慧君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商务英语口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立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综合布线教学与实施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苏炳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管道设备安装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邓曼适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园林花卉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欧阳秀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机械零件数控铣削加工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黎显松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片剂制备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淑萍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中药鉴定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周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宁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园教育活动指导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幼儿师范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魏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服装项目设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江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平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化妆品生产与检验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冬梅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子综合设计与工艺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何小春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计算机应用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白云行知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唐意诚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模拟公司综合实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力先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商务英语综合实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荔湾区外语职业高级中学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永娟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票币点算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贸易职业高级中学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建瑜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IT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运维服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天河职业高级中学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晏兴耀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终止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装配钳工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黄埔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炳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用职业素养训练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天河职业高级中学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荷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外贸电子商务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吴锡坚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外贸网店服装销售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喻滔滔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单片机原理及应用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杨碧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络设备配置与应用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薛宁海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75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（牵头学校）、广州市医药职业学校、广州市黄埔职业技术学校、广州市旅游商务职业学校（共建学校）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许衍成、宋春玲、刘良生、唐丽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7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会计三维循环综合实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天河职业高级中学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圆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7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语文（职业）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天河职业高级中学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朱冰清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7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成衣制作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汤文清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7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应用文写作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东方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兴武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市场营销基础与实践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付红星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茶与茶文化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黄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丹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粤式点心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永军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商业银行理财产品营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延萍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业管理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韩现国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房地产销售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彭玉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英语（基础）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洁贞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主体结构工程施工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伟雄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工程计量与计价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吴海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装饰设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芷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数学（职业）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贺江春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发动机电器维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万春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悬架与转向系统维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付金文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商务实用英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杨瑞雪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企业会计岗位业务处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润茹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子商务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彭文斌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运输作业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如姣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验光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念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Flash ActionScript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燕燕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3DS MAX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室内效果图设计与制作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苑玲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园音乐教育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天河职业高级中学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谢映娜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道路施工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杨玉衡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水质检测与分析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邓洪秀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机械产品制作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薇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机械零件普通机械加工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冯穗心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数字地图加工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伟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织物辨别与分析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细姣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服饰营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鹃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刑法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司法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静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演讲与口才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司法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郑巍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企事业单位会计实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白云行知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林平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精神科护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医科大学卫生职业技术学院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岑慧红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版式设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海珠工艺美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卢迅凡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装饰材料与构造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海珠工艺美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燕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空调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黄埔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胡立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语文（学前教育）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荔湾区外语职业高级中学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怡莺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平面设计综合实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天河职业高级中学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邓庆瑜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终止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二维动画设计与制作综合实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天河职业高级中学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聂莹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终止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学前教育艺术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花都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江娟娟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终止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西式烹饪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映群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美发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郝广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语文（职业模块）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孙红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otoshop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图形图像处理项目化课程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蒋宇航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职业道德与法律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朱丽玲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计算机应用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袁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手绘效果图表现技法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禤冬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计算机辅助设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曾学真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房地产市场调查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海霞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结构施工图识读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丽红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经济政治与社会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小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识图与构造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若山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电气安装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嘉强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材料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叶秀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传动系统维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邱志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燃气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吴爱珍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压缩机构的数控加工与装配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佩娜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燃气管网施工与运行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陆文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整车底盘系统装配与检测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华芳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金融产品电话营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谢军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现代物流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珍平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收银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丽霞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店文案写作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红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商品营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天河职业高级中学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雪如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生物化学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安秀红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注射剂制备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周雄坚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行政法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司法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郭诚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维护实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花都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冯华炜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心理健康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白云行知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甘冠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终止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可编程控制器原理及应用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蔡基锋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冷冲压模具实体设计与制造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伟东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酒店花艺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周谊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业环境管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关红丽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制动系统维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庞柳军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财经文员岗位实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晓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跨境电商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福英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店装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燕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市政工程计量与计价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亦斌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消防控制系统安装与调试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建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人格与行为修养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扈坪坪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文学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幼儿师范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邓冬霞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子技术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谭丽容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数字音视频制作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黄海英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纺织材料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服装英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程路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民事诉讼法学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司法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万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职业礼仪（司法服务）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司法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晓琳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络安全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溧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公共艺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范健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梯维护与保养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郑建文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校园足球精品课程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杨晓军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中职理财应用数学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英毅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服装跟单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吴雁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终止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计算机网络专业跟岗实习综合实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燕燕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店客服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志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会计认知与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肖英姿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国际货代操作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珍平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推销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马斌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APP </w:t>
            </w:r>
            <w:r>
              <w:rPr>
                <w:rStyle w:val="Font01"/>
                <w:lang w:bidi="ar"/>
              </w:rPr>
              <w:t xml:space="preserve"> Inventor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手机编程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冯敬益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G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移动通信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美英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业管理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韩现国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房地产基础知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彭玉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药物分析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敏红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中药调剂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高妮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微生物检验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苏惠虹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发动机机械维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齐忠志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流地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魏安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店运营实战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蒋宇航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智能家居系统安装与调试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南沙区岭东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招玉虹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英语活动指导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东方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兴莹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装饰工程计量与计价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吴海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统计基础工作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莫翠梅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园游戏指导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海珠工艺美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谢亚琳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移动终端</w:t>
            </w:r>
            <w:r>
              <w:rPr>
                <w:rStyle w:val="Font01"/>
                <w:lang w:bidi="ar"/>
              </w:rPr>
              <w:t>UI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界面设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洪波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哲学与人生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宋依琳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机械制图与</w:t>
            </w:r>
            <w:r>
              <w:rPr>
                <w:rStyle w:val="Font01"/>
                <w:lang w:bidi="ar"/>
              </w:rPr>
              <w:t>CAD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江献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整车电气系统装配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利容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园保教实习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工商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亚女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室内陈设设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海珠工艺美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群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桥梁工程施工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志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移动电商创业实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陆志良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无人机操控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何小春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工业机器人操作与编程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周伟贤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仪器分析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黄国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药店英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赵敏芝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土木工程力学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丽红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装饰初步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芷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彩技法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赖凯洪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VBSE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跨专业综合实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工商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何锐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会计软件应用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敏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预拌混凝土质量控制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卢志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GNSS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测量技术与应用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晓燕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语文（中医药文化）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连佩仪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联网通信系统搭建与调试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伟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电器设备构造与维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周琦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房地产经纪门店管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罗维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6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三维动画制作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周永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6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园教育戏剧课程活动指导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白云行知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邓辉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终止</w:t>
            </w:r>
          </w:p>
        </w:tc>
      </w:tr>
      <w:tr>
        <w:trPr>
          <w:trHeight w:val="36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茶馆经营与管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丽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6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燃气调压设备运行与维护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陆文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6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计算机网络基础入门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广红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客户服务管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京蒲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实用体能训练指导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司法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一隆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维修服务接待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志伟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室内装饰施工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罗意云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服装表演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黄素欢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眼镜定配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黎莞萍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车身结构与附件拆装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贤林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机械零件设计及</w:t>
            </w:r>
            <w:r>
              <w:rPr>
                <w:rStyle w:val="Font01"/>
                <w:lang w:bidi="ar"/>
              </w:rPr>
              <w:t>3D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打印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伟东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络营销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东方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徐小红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络攻击与防范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罗浩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房地产法规应用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语言活动指导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东方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谭满英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BIM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工程造价软件应用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罗思红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动漫造型设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海珠工艺美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卢迅凡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工业机器人应用系统集成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高灵聪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店建设与推广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东方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浩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学前儿童卫生与保育（实操指导）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幼儿师范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洁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弱电系统安装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晓宜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房地产估价操作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彭玉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机电一体化设备组装与调试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永红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气安装与维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魏凌志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城市轨道交通车辆构造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邱志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智能制造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颂阳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成本业务核算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谢丹影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流单证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志贤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时尚产品设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天勋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数学（中高职衔接）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冠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无机化学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黄小璇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商品图片处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志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跨境电商英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何绮文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工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程双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水处理运行与设备维护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杜馨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书籍装帧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小衍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机械零部件测绘及成图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琳燕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数据通信网络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黄卓瑜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益智模型制作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邓集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联网安卓客户端的设计与开发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黄埔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锐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业法规应用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许燕丹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智能交通概论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毅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Linux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网络操作系统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许彦佳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工业机器人仿真技术应用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蔡基锋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财经素养教育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肖英姿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电工电子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毛建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中餐冷拼制作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朱洪朗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制药设备使用与养护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钟雄权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新媒体营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洪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房地产网络销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窦方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芭蕾舞脚尖课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艺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倪怡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整车装配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付志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地基与基础工程施工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丽红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商直播实战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妮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商务活动策划与实施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杨小梅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装饰工程构造与识图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郑智娟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Web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前端开发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钟艳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酒店英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符敏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中医药膳学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志莹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流管理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郭卫文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地形测量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钟晓珊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智能网联汽车检测与运维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黄埔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姜虹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插画设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宜秀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游戏美术设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范健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城市轨道交通概论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亚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护理学基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卫生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单桂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社会工作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司法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黎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英语（高职高考）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黎绮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财经英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江</w:t>
            </w:r>
            <w:r>
              <w:rPr>
                <w:rStyle w:val="Font51"/>
                <w:rFonts w:eastAsia="Calibri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韵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商视觉设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陶海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园生活活动保育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幼儿师范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</w:t>
            </w:r>
            <w:r>
              <w:rPr>
                <w:rStyle w:val="Font51"/>
                <w:rFonts w:eastAsia="Calibri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陈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互联网</w:t>
            </w:r>
            <w:r>
              <w:rPr>
                <w:rStyle w:val="Font51"/>
                <w:lang w:bidi="ar"/>
              </w:rPr>
              <w:t>+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推销技巧与实战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晓媚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产品建模及</w:t>
            </w:r>
            <w:r>
              <w:rPr>
                <w:rStyle w:val="Font51"/>
                <w:lang w:bidi="ar"/>
              </w:rPr>
              <w:t>3D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打印综合应用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伟东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企业涉税业务办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</w:t>
            </w:r>
            <w:r>
              <w:rPr>
                <w:rStyle w:val="Font51"/>
                <w:rFonts w:eastAsia="Calibri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波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药物制剂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锦旋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新能源汽车动力总成构造与拆装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武剑飞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景观工程图绘制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毕</w:t>
            </w:r>
            <w:r>
              <w:rPr>
                <w:rStyle w:val="Font51"/>
                <w:rFonts w:eastAsia="Calibri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财务共享服务（初级）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</w:t>
            </w:r>
            <w:r>
              <w:rPr>
                <w:rStyle w:val="Font51"/>
                <w:rFonts w:eastAsia="Calibri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佳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新能源汽车维护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</w:t>
            </w:r>
            <w:r>
              <w:rPr>
                <w:rStyle w:val="Font51"/>
                <w:rFonts w:eastAsia="Calibri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发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新能源汽车动力电池系统构造与检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清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茶叶冲泡与服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丽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纯电动汽车（三电）基础知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何章文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智能装备控制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蔡建聪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智能化工程识图与施工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建辉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直播运营与短视频营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黄埔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民聪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工业机器人集成应用教程（初级）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黄埔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周清霞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《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C#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项目开发实战》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顺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互联网保险营销与理赔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宝芝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中央空调原理与维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黎剑林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保安法律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司法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唐三元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SKETCHUP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（草图大师）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海珠工艺美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赵春江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安徽花鼓灯民族民间舞课程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艺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薛一村子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国际海上货运代理实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工商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何锐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新能源汽车整车检测与维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范凯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机与变压器制造与维修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珠芳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工程资料管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惠雅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梯安装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何国宁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工业机器人集成应用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曾宝莹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化学分析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骆东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响应式网站开发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春艳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眼镜质量标准与检测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付春霞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塑料模具设计与制造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魏凌志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服装电脑设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隐妍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液压气动系统控制与装调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薇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前厅服务与管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麦毅菁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教师口语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幼儿师范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慧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人工智能技术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冯敬益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水泵运行与维护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杜馨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主题宴会设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小龙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财税代理服务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娜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车身涂装表面处理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胡源卫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子商务数据分析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海珠工艺美术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谭静雯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商务英语会话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冯静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色彩构成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苑玲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树莓派的人工智能物联网应用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职业技术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少锋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生活技能指导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荔湾区外语职业高级中学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怡莺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数字化零售运营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马志明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配件管理与营销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萧启杭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18"/>
      <w:szCs w:val="18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45:00Z</dcterms:created>
  <dc:creator>vine◑▂◑</dc:creator>
  <dc:description/>
  <cp:keywords/>
  <dc:language>en-US</dc:language>
  <cp:lastModifiedBy>文印室排版</cp:lastModifiedBy>
  <dcterms:modified xsi:type="dcterms:W3CDTF">2023-11-07T07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76BBCC4AE4CD197E13BA15D1F563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