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ins w:id="0" w:author="蔡智勇" w:date="2024-01-05T13:32:00Z">
        <w:r>
          <w:rPr>
            <w:rFonts w:eastAsia="黑体" w:cs="黑体" w:ascii="黑体" w:hAnsi="黑体"/>
            <w:sz w:val="32"/>
            <w:lang w:val="en-US" w:eastAsia="zh-CN"/>
          </w:rPr>
          <w:t>4</w:t>
        </w:r>
      </w:ins>
      <w:del w:id="1" w:author="蔡智勇" w:date="2024-01-04T09:58:00Z">
        <w:r>
          <w:rPr>
            <w:rFonts w:eastAsia="黑体" w:cs="黑体" w:ascii="黑体" w:hAnsi="黑体"/>
            <w:sz w:val="32"/>
          </w:rPr>
          <w:delText>2</w:delText>
        </w:r>
      </w:del>
    </w:p>
    <w:p>
      <w:pPr>
        <w:pStyle w:val="Normal"/>
        <w:spacing w:lineRule="exact" w:line="5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绩效目标表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b/>
          <w:sz w:val="28"/>
          <w:szCs w:val="28"/>
        </w:rPr>
        <w:t>2024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年度）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568"/>
        <w:gridCol w:w="566"/>
        <w:gridCol w:w="1560"/>
        <w:gridCol w:w="284"/>
        <w:gridCol w:w="1701"/>
        <w:gridCol w:w="2126"/>
        <w:gridCol w:w="1276"/>
      </w:tblGrid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专项名称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普惠金融发展专项资金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中央主管部门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人力资源社会保障部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省级财政部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东省财政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省级主管部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东省人力资源和社会保障厅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地方财政部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州市财政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地方主管部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州市人力资源和社会保障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资金情况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此次下达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年度总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体目标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通过发放创业担保贴息和奖补，落实国家、省、市政策，推动创业担保贷款工作发展，提高创业担保贷款回收率、降低创业担保贷款代偿率，加大对本市创业项目扶持力度，进一步促进创业带动就业，优化本市创业环境。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绩效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级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指标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产出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数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创业担保贷款贴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数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创业担保贷款当年发放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</w:t>
            </w:r>
            <w:r>
              <w:rPr/>
              <w:t>亿元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质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创业担保贷款代偿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社会效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银行考核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社会效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当年新招用重点群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200</w:t>
            </w:r>
            <w:r>
              <w:rPr/>
              <w:t>人</w:t>
            </w:r>
          </w:p>
        </w:tc>
      </w:tr>
      <w:tr>
        <w:trPr>
          <w:trHeight w:val="6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社会效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扶持个人和小微企业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50</w:t>
            </w:r>
            <w:r>
              <w:rPr/>
              <w:t>户</w:t>
            </w:r>
          </w:p>
        </w:tc>
      </w:tr>
    </w:tbl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9:04:00Z</dcterms:created>
  <dc:creator>陈丽梅</dc:creator>
  <dc:description/>
  <dc:language>en-US</dc:language>
  <cp:lastModifiedBy>ht706</cp:lastModifiedBy>
  <dcterms:modified xsi:type="dcterms:W3CDTF">2024-01-05T13:32:27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B60A5D9DA448FA5A868072DA769AB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