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4</w:t>
      </w:r>
      <w:r>
        <w:rPr>
          <w:rFonts w:ascii="方正小标宋_GBK" w:hAnsi="方正小标宋_GBK" w:eastAsia="方正小标宋_GBK"/>
          <w:bCs/>
          <w:sz w:val="44"/>
          <w:szCs w:val="44"/>
        </w:rPr>
        <w:t>年教育行政部门公布清单（白名单）及例行举办的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中小学科学教育竞赛活动表</w:t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7"/>
        <w:gridCol w:w="724"/>
        <w:gridCol w:w="4521"/>
        <w:gridCol w:w="2834"/>
        <w:gridCol w:w="1844"/>
        <w:gridCol w:w="2126"/>
        <w:gridCol w:w="1558"/>
      </w:tblGrid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级别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活动名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主办单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面向群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参加方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国国际大学生创新大赛萌芽赛道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部、中央统战部、中央网络安全和信息化委员会办公室、国家发展改革委、工业和信息化部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kern w:val="0"/>
                <w:szCs w:val="21"/>
                <w:highlight w:val="yellow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人工智能创新挑战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少年儿童发展服务中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中小学信息技术创新与实践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人工智能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世界机器人大会青少年机器人设计与信息素养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电子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科技教育成果展示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下一代教育基金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无人机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航空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年科普创新实验暨作品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科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宋庆龄少年儿童发明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宋庆龄基金会、中国发明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中学生天文知识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天文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“</w:t>
            </w:r>
            <w:r>
              <w:rPr>
                <w:color w:val="000000"/>
                <w:kern w:val="0"/>
                <w:szCs w:val="21"/>
                <w:lang w:bidi="ar-SA"/>
              </w:rPr>
              <w:t>地球小博士”全国地理科普知识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地理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9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中学生水科技发明比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生态环境部宣传教育中心、水利部宣传教育中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8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中学生地球科学奥林匹克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地震学会、中国地球物理学会、中国灾害防御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人工智能创新挑战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少年儿童发展服务中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中小学信息技术创新与实践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人工智能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世界机器人大会青少年机器人设计与信息素养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电子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科技教育成果展示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下一代教育基金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无人机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航空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年科普创新实验暨作品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科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宋庆龄少年儿童发明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宋庆龄基金会、中国发明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中学生科普科幻作文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科普作家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中学生环境保护优秀作文征集活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华环保联合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版图知识竞赛（中小学组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自然资源部宣传教育中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8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劳动技能与智能设计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自动化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“</w:t>
            </w:r>
            <w:r>
              <w:rPr>
                <w:color w:val="000000"/>
                <w:kern w:val="0"/>
                <w:szCs w:val="21"/>
                <w:lang w:bidi="ar-SA"/>
              </w:rPr>
              <w:t>我爱祖国海疆”全国青少年航海模型教育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航海模型运动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9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“</w:t>
            </w:r>
            <w:r>
              <w:rPr>
                <w:color w:val="000000"/>
                <w:kern w:val="0"/>
                <w:szCs w:val="21"/>
                <w:lang w:bidi="ar-SA"/>
              </w:rPr>
              <w:t>驾驭未来”全国青少年车辆模型教育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车辆模型运动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模拟飞行锦标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体育总局航空无线电模型运动管理中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国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“</w:t>
            </w:r>
            <w:r>
              <w:rPr>
                <w:color w:val="000000"/>
                <w:kern w:val="0"/>
                <w:szCs w:val="21"/>
                <w:lang w:bidi="ar-SA"/>
              </w:rPr>
              <w:t>飞向北京</w:t>
            </w:r>
            <w:r>
              <w:rPr>
                <w:color w:val="000000"/>
                <w:kern w:val="0"/>
                <w:szCs w:val="21"/>
                <w:lang w:bidi="ar-SA"/>
              </w:rPr>
              <w:t>·</w:t>
            </w:r>
            <w:r>
              <w:rPr>
                <w:color w:val="000000"/>
                <w:kern w:val="0"/>
                <w:szCs w:val="21"/>
                <w:lang w:bidi="ar-SA"/>
              </w:rPr>
              <w:t>飞向太空”全国青少年航空航天模型教育竞赛活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航空运动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、中专、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中学生天文知识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天文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国“芯”助力中国梦——广东青少年通信科技创新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技术师范大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（含中职、职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中小学信息技术创新与实践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电子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（含中职、职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科技创新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科学技术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无人机大赛（广东省赛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航空航天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（含中职、职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全国青少年航天创新大赛（广东省选拔赛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教育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（含中职、职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世界机器人大会青少年机器人设计与信息素养大赛广东赛区活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电子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科技模型教育竞赛活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航海模型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市教育科普经费资助部分经费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创新思维及科技实践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发明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头脑奥林匹克创新思维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妇女儿童活动中心发展促进会、广东省国际教育促进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市教育科普经费资助</w:t>
            </w:r>
            <w:r>
              <w:rPr>
                <w:color w:val="000000"/>
                <w:kern w:val="0"/>
                <w:sz w:val="22"/>
                <w:szCs w:val="22"/>
                <w:lang w:bidi="ar-SA"/>
              </w:rPr>
              <w:t>2024</w:t>
            </w:r>
            <w:r>
              <w:rPr>
                <w:color w:val="000000"/>
                <w:kern w:val="0"/>
                <w:sz w:val="22"/>
                <w:szCs w:val="22"/>
                <w:lang w:bidi="ar-SA"/>
              </w:rPr>
              <w:t>年广州赛区活动部分经费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创意机器人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科学中心、广东省科技馆研究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环保创意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环境保护宣传教育中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（含中职、职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机器人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科学技术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“小小科学家”中小学生科学实验活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教育学会、广东省电化教育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9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粤港澳大湾区青少年无人机科创嘉年华活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科学技术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16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“</w:t>
            </w:r>
            <w:r>
              <w:rPr>
                <w:color w:val="000000"/>
                <w:kern w:val="0"/>
                <w:szCs w:val="21"/>
                <w:lang w:bidi="ar-SA"/>
              </w:rPr>
              <w:t>广东省少年儿童发明奖”评选活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发明协会</w:t>
            </w:r>
          </w:p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教育学会</w:t>
            </w:r>
          </w:p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知识产权研究会</w:t>
            </w:r>
          </w:p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少先队工作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学生无线电测向冠军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创世纪无线电模型青少年俱乐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市教育科普经费资助部分经费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学生航空航天模型锦标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航空运动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市教育科普经费资助部分经费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横琴粤澳深度合作区人工智能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横琴粤澳深度合作区行政事务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粤港澳青少年人工智能追梦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粤港澳合作促进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科技实践能力挑战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科学技术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科技创客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青少年社会教育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（含中职、职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粤港澳青少年信息学创新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计算机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（含中职、职高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“气象小主播”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气象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省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大中小学生无人机、航空、航海、车辆模型锦标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东省学生体育艺术联合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、高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市教育科普经费资助部分经费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广州市公民科学素质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广州市科学技术协会、广州市全民科学素质工作联席会议办公室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中小学生及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州地区“讲科学、秀科普”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州市科学技术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中小学生及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州市科技活动周儿童活动专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州市妇女联合会、广州市教育局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小学、初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州市青少年观鸟比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州市阳光鸟类保护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高中、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羊城青少年人工智能创新实践挑战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州市人工智能产业发展促进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高中、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州市青少年无人机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东省航空航天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高中、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</w:rPr>
              <w:t>广州市中小学垃圾分类智慧创造挑战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</w:rPr>
              <w:t>广州市创客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高中、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州市青少年科技创客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东省青少年社会教育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高中、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东省“小小科学家”中小学生科学实验活动（广州赛区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东教育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州市青少年信息学创新大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东省计算机学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高中、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市级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广州市青少年科学阅读与实践能力竞赛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广东省书报刊发行业协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 w:themeColor="text1"/>
                <w:kern w:val="0"/>
                <w:szCs w:val="21"/>
                <w:lang w:bidi="ar-SA"/>
              </w:rPr>
              <w:t>初中、小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Cs w:val="21"/>
                <w:lang w:bidi="ar-SA"/>
              </w:rPr>
            </w:pPr>
            <w:r>
              <w:rPr>
                <w:color w:val="000000"/>
                <w:kern w:val="0"/>
                <w:szCs w:val="21"/>
                <w:lang w:bidi="ar-SA"/>
              </w:rPr>
              <w:t>查阅主办单位网站通知或市相关部门通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lineRule="exact" w:line="56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备注：其他未列入清单比赛届时请查询有关部门通知。</w:t>
      </w:r>
    </w:p>
    <w:p>
      <w:pPr>
        <w:pStyle w:val="Normal"/>
        <w:spacing w:lineRule="exact" w:line="560"/>
        <w:rPr>
          <w:rFonts w:eastAsia="仿宋_GB2312"/>
          <w:sz w:val="30"/>
          <w:szCs w:val="3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trackRevisions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semiHidden="0" w:unhideWhenUsed="0" w:qFormat="1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961d6f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961d6f"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semiHidden/>
    <w:qFormat/>
    <w:rsid w:val="006c3a03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961d6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rsid w:val="00961d6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semiHidden/>
    <w:unhideWhenUsed/>
    <w:qFormat/>
    <w:rsid w:val="006c3a03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7</Pages>
  <Words>3813</Words>
  <Characters>583</Characters>
  <CharactersWithSpaces>3957</CharactersWithSpaces>
  <Paragraphs>439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42:00Z</dcterms:created>
  <dc:creator>无尽χ</dc:creator>
  <dc:description/>
  <dc:language>en-US</dc:language>
  <cp:lastModifiedBy>文印室排版</cp:lastModifiedBy>
  <dcterms:modified xsi:type="dcterms:W3CDTF">2024-03-07T09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D1CCB9F964DDA8A98AE7063DF3DD4</vt:lpwstr>
  </property>
  <property fmtid="{D5CDD505-2E9C-101B-9397-08002B2CF9AE}" pid="3" name="KSOProductBuildVer">
    <vt:lpwstr>2052-11.8.2.9980</vt:lpwstr>
  </property>
</Properties>
</file>