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Footnote"/>
        <w:spacing w:lineRule="exact" w:line="56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Footnot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名词解释</w:t>
      </w:r>
    </w:p>
    <w:p>
      <w:pPr>
        <w:pStyle w:val="Footnote"/>
        <w:spacing w:lineRule="exact" w:line="560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16"/>
        <w:snapToGrid w:val="false"/>
        <w:spacing w:lineRule="exact" w:line="560"/>
        <w:ind w:firstLine="643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科学教育：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义的科学教育覆盖学前教育至高等教育，以及继续教育阶段，既包括学校正式学习环境中的科学教育，也包括校外非正式学习环境（如家庭、工作场所、博物馆、社区等）中的科学教育。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狭义的科学教育主要指在中小学阶段实施的科学教育，重点在于激发青少年学生的好奇心和对科学的兴趣，学习探知世界的方法与技能，掌握基本的科学知识，理解和解释自然世界中的现象、变化及其影响，树立科学价值观，养成科学精神和科学思维习惯，为终身学习、发展和健康生活奠定基础。</w:t>
      </w:r>
    </w:p>
    <w:p>
      <w:pPr>
        <w:pStyle w:val="Style16"/>
        <w:snapToGrid w:val="false"/>
        <w:spacing w:lineRule="exact" w:line="560"/>
        <w:ind w:firstLine="643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科技教育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指引导学生综合运用各学科领域的知识，创新方法、解决问题、制作作品，培养学生创新精神与实践能力的科学探究活动。既包括校内，也包括校外，偏重科学教育中知识运用和动手制作的部分。</w:t>
      </w:r>
    </w:p>
    <w:p>
      <w:pPr>
        <w:pStyle w:val="Style16"/>
        <w:snapToGrid w:val="false"/>
        <w:spacing w:lineRule="exact" w:line="560"/>
        <w:ind w:firstLine="643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跨学科主题教学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指将科学、技术、工程和数学等学科有机结合，以培养学生的科学素养和创新能力的教育教学活动，强调科学教育中综合运用各学科知识。</w:t>
      </w:r>
    </w:p>
    <w:p>
      <w:pPr>
        <w:pStyle w:val="Footnote"/>
        <w:spacing w:lineRule="exact" w:line="560"/>
        <w:ind w:firstLine="643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科学教师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指承担中小学科学及相关学科（物理、化学、生物、地理、信息科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信息技术、通用技术，广义上还包括数学）课程教学，并能带领或指导学生开展课堂内外科学实践、项目探究等活动的教师。一般应为学校承担教学岗位工作的教师。</w:t>
      </w:r>
    </w:p>
    <w:p>
      <w:pPr>
        <w:pStyle w:val="Footnote"/>
        <w:spacing w:lineRule="exact" w:line="560"/>
        <w:ind w:firstLine="643"/>
        <w:jc w:val="both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科技辅导员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指中小学、校外教育机构（少年宫、青少年科技馆（站）、青少年科技活动中心）中从事青少年校内外科技教育的工作者及社会科技场馆、机构、团体和企事业单位关心参与青少年科技素养提高的社会各界人士。该类人员既可由本校教师担任，也可通过寻求合作、外请或购买服务解决。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脚注文本 Char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22:57:00Z</dcterms:created>
  <dc:creator>uos</dc:creator>
  <dc:description/>
  <cp:keywords/>
  <dc:language>en-US</dc:language>
  <cp:lastModifiedBy>文印室</cp:lastModifiedBy>
  <cp:lastPrinted>2024-01-24T23:05:00Z</cp:lastPrinted>
  <dcterms:modified xsi:type="dcterms:W3CDTF">2024-04-09T01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69485CF64560D88F64165DA490ED9</vt:lpwstr>
  </property>
  <property fmtid="{D5CDD505-2E9C-101B-9397-08002B2CF9AE}" pid="3" name="KSOProductBuildVer">
    <vt:lpwstr>2052-12.1.0.1571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