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3</w:t>
      </w:r>
    </w:p>
    <w:p>
      <w:pPr>
        <w:pStyle w:val="Normal"/>
        <w:snapToGrid w:val="false"/>
        <w:spacing w:lineRule="exact" w:line="56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napToGrid w:val="false"/>
        <w:spacing w:lineRule="exact" w:line="560"/>
        <w:jc w:val="center"/>
        <w:rPr/>
      </w:pPr>
      <w:r>
        <w:rPr>
          <w:rFonts w:ascii="方正小标宋_GBK" w:hAnsi="方正小标宋_GBK" w:cs="Times New Roman" w:eastAsia="方正小标宋_GBK"/>
          <w:bCs/>
          <w:color w:val="000000"/>
          <w:sz w:val="36"/>
          <w:szCs w:val="36"/>
        </w:rPr>
        <w:t>广州地区广东省“绿色学校”创建评价自评表（高等学校，试行）</w:t>
      </w:r>
    </w:p>
    <w:p>
      <w:pPr>
        <w:pStyle w:val="Normal"/>
        <w:snapToGrid w:val="false"/>
        <w:spacing w:lineRule="exact" w:line="560"/>
        <w:rPr>
          <w:rFonts w:ascii="Times New Roman" w:hAnsi="Times New Roman" w:eastAsia="方正小标宋_GBK" w:cs="Times New Roman"/>
          <w:b/>
          <w:b/>
          <w:bCs/>
          <w:color w:val="000000"/>
          <w:sz w:val="36"/>
          <w:szCs w:val="36"/>
        </w:rPr>
      </w:pPr>
      <w:r>
        <w:rPr>
          <w:rFonts w:eastAsia="方正小标宋_GBK" w:cs="Times New Roman" w:ascii="Times New Roman" w:hAnsi="Times New Roman"/>
          <w:b/>
          <w:bCs/>
          <w:color w:val="000000"/>
          <w:sz w:val="36"/>
          <w:szCs w:val="36"/>
        </w:rPr>
      </w:r>
    </w:p>
    <w:p>
      <w:pPr>
        <w:pStyle w:val="Normal"/>
        <w:snapToGrid w:val="false"/>
        <w:spacing w:lineRule="exact" w:line="560"/>
        <w:rPr/>
      </w:pPr>
      <w:r>
        <w:rPr>
          <w:rFonts w:eastAsia="仿宋_GB2312"/>
        </w:rPr>
        <w:t xml:space="preserve">自评单位（盖章）：                     联系人：              </w:t>
      </w:r>
      <w:r>
        <w:rPr/>
        <w:t>联系电话（手机）：</w:t>
      </w:r>
    </w:p>
    <w:tbl>
      <w:tblPr>
        <w:tblW w:w="14799" w:type="dxa"/>
        <w:jc w:val="center"/>
        <w:tblInd w:w="0" w:type="dxa"/>
        <w:tblLayout w:type="fixed"/>
        <w:tblCellMar>
          <w:top w:w="0" w:type="dxa"/>
          <w:left w:w="108" w:type="dxa"/>
          <w:bottom w:w="0" w:type="dxa"/>
          <w:right w:w="108" w:type="dxa"/>
        </w:tblCellMar>
      </w:tblPr>
      <w:tblGrid>
        <w:gridCol w:w="792"/>
        <w:gridCol w:w="1418"/>
        <w:gridCol w:w="5560"/>
        <w:gridCol w:w="3500"/>
        <w:gridCol w:w="597"/>
        <w:gridCol w:w="588"/>
        <w:gridCol w:w="567"/>
        <w:gridCol w:w="502"/>
        <w:gridCol w:w="1275"/>
      </w:tblGrid>
      <w:tr>
        <w:trPr>
          <w:trHeight w:val="158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二级指标</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指标内涵</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观测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分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校</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自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综合</w:t>
            </w:r>
          </w:p>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评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有无严重违反师德及其他违法犯罪行为</w:t>
            </w:r>
          </w:p>
        </w:tc>
      </w:tr>
      <w:tr>
        <w:trPr>
          <w:trHeight w:val="2969"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精神</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文化</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1 </w:t>
            </w:r>
            <w:r>
              <w:rPr>
                <w:rFonts w:ascii="Times New Roman" w:hAnsi="Times New Roman" w:cs="Times New Roman"/>
                <w:color w:val="000000"/>
                <w:szCs w:val="21"/>
              </w:rPr>
              <w:t>开展生态文明教育渗透式教学</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学科渗透生态文明教育，并在相关专业施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设立生态文明教育相关专业课程、通识课程、选修课程。（</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注重生态文明教育本课程资源建设，包括编制教材读本，制作慕课、在线公开课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教育专题讲座、沙龙、主题班会等专题教育活动。（</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学科及专业有生态文明教育教学方案、教案；</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课程开设与实施情况（教学安排、试卷等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生态文明教育校本课程资源建设情况和成果；</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生态文明专题教育活动记录、照片等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1635"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2 </w:t>
            </w:r>
            <w:r>
              <w:rPr>
                <w:rFonts w:ascii="Times New Roman" w:hAnsi="Times New Roman" w:cs="Times New Roman"/>
                <w:color w:val="000000"/>
                <w:szCs w:val="21"/>
              </w:rPr>
              <w:t>学校学期计划体现创建绿色学校相关内容</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将绿色学校创建纳入学校中长期发展规划，在创建学年有创建年内的分年度创建工作计划和总结。（</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部门学期工作计划及总结有体现生态文明教育内容或创建绿色学校的相关内容。（</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发展规划、绿色学校创建年度工作计划及总结；</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务、教学、后勤等相关部门学期工作计划、总结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523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3 </w:t>
            </w:r>
            <w:r>
              <w:rPr>
                <w:rFonts w:ascii="Times New Roman" w:hAnsi="Times New Roman" w:cs="Times New Roman"/>
                <w:color w:val="000000"/>
                <w:szCs w:val="21"/>
              </w:rPr>
              <w:t>利用校内外线上线下宣传平台传播生态文明知识</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面向师生定期开展生态文明知识宣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设有生态文明教育宣传栏和线上平台，定期更新宣传内容知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馆有一定数量的生态文明类书刊，开展生态文明主题阅读书目推荐等相关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主题的文化活动，有计划地开展节能宣传周、世界水日、中国水周、粮食安全宣传周、森林日、植树节等环境保护主题纪念活动。（</w:t>
            </w:r>
            <w:r>
              <w:rPr>
                <w:rFonts w:cs="Times New Roman" w:ascii="Times New Roman" w:hAnsi="Times New Roman"/>
                <w:color w:val="000000"/>
                <w:szCs w:val="21"/>
              </w:rPr>
              <w:t>2</w:t>
            </w:r>
            <w:r>
              <w:rPr>
                <w:rFonts w:ascii="Times New Roman" w:hAnsi="Times New Roman" w:cs="Times New Roman"/>
                <w:color w:val="000000"/>
                <w:szCs w:val="21"/>
              </w:rPr>
              <w: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宣传生态文明知识的各类教育活动记录或方案等相关资料（包括观看视频、专题讲座、论坛或组织师生参观生态文明教育实践基地等）；</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宣传栏、网站或微信公众号及其相关宣传内容；</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生态文明类书刊的统计数据，实物照片，及相关活动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开展生态文明主题的读书、征文、书画、文艺创作等各种形式的文化活动，主题纪念活动的记录、照片等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53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4 </w:t>
            </w:r>
            <w:r>
              <w:rPr>
                <w:rFonts w:ascii="Times New Roman" w:hAnsi="Times New Roman" w:cs="Times New Roman"/>
                <w:color w:val="000000"/>
                <w:szCs w:val="21"/>
              </w:rPr>
              <w:t>组织师生参与节约能源、环境保护等绿色实践活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活动有序开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关注生态文明问题，参与环境监督。（</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走进社会开展环境保护宣传和实践活动。（</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师生践行科学文明的绿色生活方式。（</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研究性学习等开展相关绿色实践活动的方案、记录、相片等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参与环境监督、践行绿色生活方式的相关实例及效果；</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参加环境保护宣传和实践活动的相关记录、照片等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与有关师生座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66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5 </w:t>
            </w:r>
            <w:r>
              <w:rPr>
                <w:rFonts w:ascii="Times New Roman" w:hAnsi="Times New Roman" w:cs="Times New Roman"/>
                <w:color w:val="000000"/>
                <w:szCs w:val="21"/>
              </w:rPr>
              <w:t>鼓励师生进行绿色科技文明创造</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加强相关生态学科专业建设，大力培养相关领域高素质人才。（</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开展适合当地经济、社会与环境发展的绿色创建项目和课题研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教师开展有关生态文明、绿色科技的教研活动，有一定的论文等成果发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推进绿色创新项目的研发，推动产学研紧密结合，加强绿色科技创新和成果转化。（</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鼓励并指导学生开展有关绿色科技发明创造，包括环保发明、制作、科技竞赛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学校制定相关激励机制，对在生态文明、绿色科技方面取得研究成果的师生给予奖励、表彰。（</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生态学科专业建设、人才培养报告；</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相关创新研究成果，包括项目资料、论文、专刊等；</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教研活动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推动产学研结合，加强绿色科技创新和成果转化的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生绿色科技发明创造活动记录、创作发明作品、照片、学习成果等资料或实物；</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相关激励机制文件，相关奖励、表彰材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26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1 </w:t>
            </w:r>
            <w:r>
              <w:rPr>
                <w:rFonts w:ascii="Times New Roman" w:hAnsi="Times New Roman" w:cs="Times New Roman"/>
                <w:color w:val="000000"/>
                <w:szCs w:val="21"/>
              </w:rPr>
              <w:t>合理设置绿化用地，增加校园绿化面积</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功能区划分合理，主要设施充分考虑了环境保护和师生身心健康的需要。（</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绿化覆盖率不低于</w:t>
            </w:r>
            <w:r>
              <w:rPr>
                <w:rFonts w:cs="Times New Roman" w:ascii="Times New Roman" w:hAnsi="Times New Roman"/>
                <w:color w:val="000000"/>
                <w:szCs w:val="21"/>
              </w:rPr>
              <w:t>30%</w:t>
            </w:r>
            <w:r>
              <w:rPr>
                <w:rFonts w:ascii="Times New Roman" w:hAnsi="Times New Roman" w:cs="Times New Roman"/>
                <w:color w:val="000000"/>
                <w:szCs w:val="21"/>
              </w:rPr>
              <w:t>（新校区达到到</w:t>
            </w:r>
            <w:r>
              <w:rPr>
                <w:rFonts w:cs="Times New Roman" w:ascii="Times New Roman" w:hAnsi="Times New Roman"/>
                <w:color w:val="000000"/>
                <w:szCs w:val="21"/>
              </w:rPr>
              <w:t>40%</w:t>
            </w:r>
            <w:r>
              <w:rPr>
                <w:rFonts w:ascii="Times New Roman" w:hAnsi="Times New Roman" w:cs="Times New Roman"/>
                <w:color w:val="000000"/>
                <w:szCs w:val="21"/>
              </w:rPr>
              <w:t>以上）。（</w:t>
            </w:r>
            <w:r>
              <w:rPr>
                <w:rFonts w:cs="Times New Roman" w:ascii="Times New Roman" w:hAnsi="Times New Roman"/>
                <w:color w:val="000000"/>
                <w:szCs w:val="21"/>
              </w:rPr>
              <w:t>2</w:t>
            </w:r>
            <w:r>
              <w:rPr>
                <w:rFonts w:ascii="Times New Roman" w:hAnsi="Times New Roman" w:cs="Times New Roman"/>
                <w:color w:val="000000"/>
                <w:szCs w:val="21"/>
              </w:rPr>
              <w:t>分）</w:t>
            </w:r>
            <w:r>
              <w:rPr>
                <w:rFonts w:ascii="宋体;SimSun" w:hAnsi="宋体;SimSun" w:cs="宋体;SimSun"/>
                <w:color w:val="000000"/>
                <w:szCs w:val="21"/>
              </w:rPr>
              <w:t>★</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清洁卫生，绿化美化符合生态要求，树林花草得到有效保护并能发挥环境育人功能。（</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化分布图和说明（含垂直绿化）；</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整洁、绿化维护的过程性管理和教育功能区说明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考察校园绿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19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2 </w:t>
            </w:r>
            <w:r>
              <w:rPr>
                <w:rFonts w:ascii="Times New Roman" w:hAnsi="Times New Roman" w:cs="Times New Roman"/>
                <w:color w:val="000000"/>
                <w:szCs w:val="21"/>
              </w:rPr>
              <w:t>有序推进新建绿色建筑和对既有建筑绿色化改造</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新建建筑项目按照绿色建筑标准要求进行设计、建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序推进既有建筑绿色化改造，校园建筑整体体现节能减排、绿色环保。（</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校园绿色建筑；</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建筑设计规划方案；</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绿色改造的过程性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96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3 </w:t>
            </w:r>
            <w:r>
              <w:rPr>
                <w:rFonts w:ascii="Times New Roman" w:hAnsi="Times New Roman" w:cs="Times New Roman"/>
                <w:color w:val="000000"/>
                <w:szCs w:val="21"/>
              </w:rPr>
              <w:t>使用绿色节能产品，垃圾分类管理，资源循环利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积极采用节能、节水、环保、再生、资源综合利用等绿色产品，节约能源、资源循环利用方面成效显著。（</w:t>
            </w:r>
            <w:r>
              <w:rPr>
                <w:rFonts w:cs="Times New Roman" w:ascii="Times New Roman" w:hAnsi="Times New Roman"/>
                <w:color w:val="000000"/>
                <w:szCs w:val="21"/>
              </w:rPr>
              <w:t>4</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积极开展校园生活垃圾分类教育和管理，建设有地级市以上校园生活垃圾分类教育基地。（</w:t>
            </w:r>
            <w:r>
              <w:rPr>
                <w:rFonts w:cs="Times New Roman" w:ascii="Times New Roman" w:hAnsi="Times New Roman"/>
                <w:color w:val="000000"/>
                <w:szCs w:val="21"/>
              </w:rPr>
              <w:t>2</w:t>
            </w:r>
            <w:r>
              <w:rPr>
                <w:rFonts w:ascii="Times New Roman" w:hAnsi="Times New Roman" w:cs="Times New Roman"/>
                <w:color w:val="000000"/>
                <w:szCs w:val="21"/>
              </w:rPr>
              <w:t>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内配备充电桩。（</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学校绿色节能产品使用、生活垃圾分类管理情况及充电桩配备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节能过程性佐证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26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4 </w:t>
            </w:r>
            <w:r>
              <w:rPr>
                <w:rFonts w:ascii="Times New Roman" w:hAnsi="Times New Roman" w:cs="Times New Roman"/>
                <w:color w:val="000000"/>
                <w:szCs w:val="21"/>
              </w:rPr>
              <w:t>因地制宜开展可再生能源利用、雨水（再生水）回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开展各种“资源节约型、环境友好型”校园建设或改造工作。（</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雨水利用设施，其它新能源与可再生能源利用取得良好效果。（</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资源节约型、环境友好型”校园建设或改造工作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新建校园体现海绵城市的理念的说明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察看相关可再生能源利用设施设备；</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现场察看雨水（再生水）利用设施设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66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行为</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管理</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0</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1 </w:t>
            </w:r>
            <w:r>
              <w:rPr>
                <w:rFonts w:ascii="Times New Roman" w:hAnsi="Times New Roman" w:cs="Times New Roman"/>
                <w:color w:val="000000"/>
                <w:szCs w:val="21"/>
              </w:rPr>
              <w:t>构建绿色学校创建管理体制，明确组织机构</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有创建绿色学校领导机构，校长任组长，有</w:t>
            </w:r>
            <w:r>
              <w:rPr>
                <w:rFonts w:cs="Times New Roman" w:ascii="Times New Roman" w:hAnsi="Times New Roman"/>
                <w:color w:val="000000"/>
                <w:szCs w:val="21"/>
              </w:rPr>
              <w:t>1</w:t>
            </w:r>
            <w:r>
              <w:rPr>
                <w:rFonts w:ascii="Times New Roman" w:hAnsi="Times New Roman" w:cs="Times New Roman"/>
                <w:color w:val="000000"/>
                <w:szCs w:val="21"/>
              </w:rPr>
              <w:t>名校级领导分管绿色学校建设工作，人员职责分明，工作形成制度。（</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将生态文明理念融入学校各项工作，构建绿色学校创建管理体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重视对生态文明教育带头人、骨干教师的培养。（</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创建绿色学校领导机构的成立文件、人员组成、职责和分工、管理架构；</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领导机构会议记录及活动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学科带头人、骨干教师的培养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66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2 </w:t>
            </w:r>
            <w:r>
              <w:rPr>
                <w:rFonts w:ascii="Times New Roman" w:hAnsi="Times New Roman" w:cs="Times New Roman"/>
                <w:color w:val="000000"/>
                <w:szCs w:val="21"/>
              </w:rPr>
              <w:t>制定绿色学校创建发展目标、保障措施、建立机制</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制定绿色学校创建发展目标和实施方案，效果得到社会认可。（</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创建落实机制健全，包括工作机制、激励机制和改进机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经费保障，每年有绿色学校创建专项经费的投入和使用状况，包括中长期投入计划。（</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团队支撑，对全体师生进行创建动员和培训，重视师生参与创建的队伍建设，包括共青团、社团组织、志愿者队伍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建立校园环境事故应急处理工作方案，学校开展应对各种突发事件（包括环境突发事件）应急安全教育。（</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绿色学校创建方案；</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绿色学校相关等级认可文件、证书或牌匾；</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创建绿色学校相关文件、制度、相关会议、台账等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创建经费（含环境改造、教育培训、教研开发、教育活动等）的来源、预算与使用情况报告；</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相关教师队伍、社团组织等的人员组成，培训情况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环境事故应急处理工作方案，开展应急教育的情况记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23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3 </w:t>
            </w:r>
            <w:r>
              <w:rPr>
                <w:rFonts w:ascii="Times New Roman" w:hAnsi="Times New Roman" w:cs="Times New Roman"/>
                <w:color w:val="000000"/>
                <w:szCs w:val="21"/>
              </w:rPr>
              <w:t>建立健全节能、节水、垃圾分类等绿色管理制度</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校园节能节水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建立校园生活垃圾分类与资源回收管理制度，并有效执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制定校园环境绿化卫生和管护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建立校园污染防控管理制度，学校污染控制达到有关要求，规范处置实验室废弃物等有毒、有害物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在校园内外倡导低碳环保、绿色出行理念并有可行措施。（</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节能节水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生活垃圾分类教育与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环境绿化卫生和管护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校园污染防控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校园绿色出行的措施；</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实验室废弃物存储和处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197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4 </w:t>
            </w:r>
            <w:r>
              <w:rPr>
                <w:rFonts w:ascii="Times New Roman" w:hAnsi="Times New Roman" w:cs="Times New Roman"/>
                <w:color w:val="000000"/>
                <w:szCs w:val="21"/>
              </w:rPr>
              <w:t>加强能源资源的计量，定期公示能源资源消耗情况</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学校能源资源计量管理办法。（</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配备相应的能源资源计量器具。（</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建立学校能源资源消耗情况的计量与公示制度，实行能源资源消耗分类、分项定期统计，做好分析和公示。（</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能源资源计量管理办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计量器具配备情况说明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公示文件、统计报表、分析报告等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197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5 </w:t>
            </w:r>
            <w:r>
              <w:rPr>
                <w:rFonts w:ascii="Times New Roman" w:hAnsi="Times New Roman" w:cs="Times New Roman"/>
                <w:color w:val="000000"/>
                <w:szCs w:val="21"/>
              </w:rPr>
              <w:t>运用智能化技术进行校园建筑及设备的绿色运行管理</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运用智能空调系统、智能照明系统、智能给排水系统、智能电梯等相关智能化技术进行校园建筑及设备的绿色运行管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建筑、设备的耗能有效降低。（</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色运行报告说明；</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现场察看相关设施设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98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合计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275" w:type="dxa"/>
            <w:tcBorders/>
            <w:tcMar>
              <w:left w:w="0" w:type="dxa"/>
              <w:right w:w="0" w:type="dxa"/>
            </w:tcMar>
          </w:tcPr>
          <w:p>
            <w:pPr>
              <w:pStyle w:val="Normal"/>
              <w:snapToGrid w:val="false"/>
              <w:rPr>
                <w:rFonts w:ascii="Times New Roman" w:hAnsi="Times New Roman" w:cs="Times New Roman"/>
                <w:b/>
                <w:b/>
                <w:bCs/>
                <w:color w:val="000000"/>
                <w:szCs w:val="21"/>
              </w:rPr>
            </w:pPr>
            <w:r>
              <w:rPr>
                <w:rFonts w:cs="Times New Roman" w:ascii="Times New Roman" w:hAnsi="Times New Roman"/>
                <w:b/>
                <w:bCs/>
                <w:color w:val="000000"/>
                <w:szCs w:val="21"/>
              </w:rPr>
            </w:r>
          </w:p>
        </w:tc>
      </w:tr>
    </w:tbl>
    <w:p>
      <w:pPr>
        <w:pStyle w:val="Normal"/>
        <w:spacing w:lineRule="exact" w:line="460"/>
        <w:rPr>
          <w:rFonts w:ascii="Times New Roman" w:hAnsi="Times New Roman" w:cs="Times New Roman"/>
          <w:color w:val="000000"/>
          <w:szCs w:val="21"/>
        </w:rPr>
      </w:pPr>
      <w:r>
        <w:rPr>
          <w:rFonts w:ascii="Times New Roman" w:hAnsi="Times New Roman" w:cs="Times New Roman"/>
          <w:color w:val="000000"/>
          <w:szCs w:val="21"/>
        </w:rPr>
        <w:t>验收标准说明：</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依据《广东省“绿色学校”创建标准（高等学校，试行）》进行评分，自评分达到</w:t>
      </w:r>
      <w:r>
        <w:rPr>
          <w:rFonts w:cs="Times New Roman" w:ascii="Times New Roman" w:hAnsi="Times New Roman"/>
          <w:color w:val="000000"/>
          <w:szCs w:val="21"/>
        </w:rPr>
        <w:t>80</w:t>
      </w:r>
      <w:r>
        <w:rPr>
          <w:rFonts w:ascii="Times New Roman" w:hAnsi="Times New Roman" w:cs="Times New Roman"/>
          <w:color w:val="000000"/>
          <w:szCs w:val="21"/>
        </w:rPr>
        <w:t>分以上即可申报。</w:t>
      </w:r>
    </w:p>
    <w:p>
      <w:pPr>
        <w:pStyle w:val="Normal"/>
        <w:spacing w:lineRule="exact" w:line="460"/>
        <w:rPr/>
      </w:pPr>
      <w:r>
        <w:rPr>
          <w:rFonts w:cs="Times New Roman" w:ascii="Times New Roman" w:hAnsi="Times New Roman"/>
          <w:color w:val="000000"/>
          <w:szCs w:val="21"/>
        </w:rPr>
        <w:t>2</w:t>
      </w:r>
      <w:r>
        <w:rPr>
          <w:rFonts w:ascii="Times New Roman" w:hAnsi="Times New Roman" w:cs="Times New Roman"/>
          <w:color w:val="000000"/>
          <w:szCs w:val="21"/>
        </w:rPr>
        <w:t>、带</w:t>
      </w:r>
      <w:r>
        <w:rPr>
          <w:rFonts w:ascii="Times New Roman" w:hAnsi="Times New Roman" w:cs="Times New Roman"/>
          <w:color w:val="000000"/>
          <w:sz w:val="24"/>
        </w:rPr>
        <w:t>“</w:t>
      </w:r>
      <w:r>
        <w:rPr>
          <w:rFonts w:ascii="宋体;SimSun" w:hAnsi="宋体;SimSun" w:cs="宋体;SimSun"/>
          <w:color w:val="000000"/>
          <w:sz w:val="24"/>
        </w:rPr>
        <w:t>★</w:t>
      </w:r>
      <w:r>
        <w:rPr>
          <w:rFonts w:ascii="Times New Roman" w:hAnsi="Times New Roman" w:cs="Times New Roman"/>
          <w:color w:val="000000"/>
          <w:sz w:val="24"/>
        </w:rPr>
        <w:t>”</w:t>
      </w:r>
      <w:r>
        <w:rPr>
          <w:rFonts w:ascii="Times New Roman" w:hAnsi="Times New Roman" w:cs="Times New Roman"/>
          <w:color w:val="000000"/>
          <w:szCs w:val="21"/>
        </w:rPr>
        <w:t>为必达标准。</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无严重违反师德及其他违法犯罪行为，是指近一年来有无违反师风师德造成恶劣社会影响或学校师生、员工履行职责中发生的其他严重违法犯罪行为，严重影响学校声誉的事件。有则说明事件及造成影响情况，没有该类情况则填写无。</w:t>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center"/>
        <w:rPr/>
      </w:pPr>
      <w:r>
        <w:rPr>
          <w:rFonts w:ascii="Times New Roman" w:hAnsi="Times New Roman" w:cs="Times New Roman" w:eastAsia="方正小标宋_GBK"/>
          <w:bCs/>
          <w:color w:val="000000"/>
          <w:sz w:val="36"/>
          <w:szCs w:val="36"/>
        </w:rPr>
        <w:t>广州地区广东省“绿色学校”创建评价自评表（中学</w:t>
      </w:r>
      <w:r>
        <w:rPr>
          <w:rFonts w:eastAsia="方正小标宋_GBK" w:cs="Times New Roman" w:ascii="Times New Roman" w:hAnsi="Times New Roman"/>
          <w:bCs/>
          <w:color w:val="000000"/>
          <w:sz w:val="36"/>
          <w:szCs w:val="36"/>
        </w:rPr>
        <w:t>&lt;</w:t>
      </w:r>
      <w:r>
        <w:rPr>
          <w:rFonts w:ascii="Times New Roman" w:hAnsi="Times New Roman" w:cs="Times New Roman" w:eastAsia="方正小标宋_GBK"/>
          <w:bCs/>
          <w:color w:val="000000"/>
          <w:sz w:val="36"/>
          <w:szCs w:val="36"/>
        </w:rPr>
        <w:t>含中职</w:t>
      </w:r>
      <w:r>
        <w:rPr>
          <w:rFonts w:eastAsia="方正小标宋_GBK" w:cs="Times New Roman" w:ascii="Times New Roman" w:hAnsi="Times New Roman"/>
          <w:bCs/>
          <w:color w:val="000000"/>
          <w:sz w:val="36"/>
          <w:szCs w:val="36"/>
        </w:rPr>
        <w:t>&gt;</w:t>
      </w:r>
      <w:r>
        <w:rPr>
          <w:rFonts w:ascii="Times New Roman" w:hAnsi="Times New Roman" w:cs="Times New Roman" w:eastAsia="方正小标宋_GBK"/>
          <w:bCs/>
          <w:color w:val="000000"/>
          <w:sz w:val="36"/>
          <w:szCs w:val="36"/>
        </w:rPr>
        <w:t>，试行）</w:t>
      </w:r>
    </w:p>
    <w:p>
      <w:pPr>
        <w:pStyle w:val="Normal"/>
        <w:snapToGrid w:val="false"/>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exact" w:line="560"/>
        <w:rPr>
          <w:rFonts w:ascii="Times New Roman" w:hAnsi="Times New Roman" w:eastAsia="方正小标宋简体" w:cs="Times New Roman"/>
          <w:b/>
          <w:b/>
          <w:bCs/>
          <w:color w:val="000000"/>
          <w:sz w:val="36"/>
          <w:szCs w:val="36"/>
        </w:rPr>
      </w:pPr>
      <w:r>
        <w:rPr>
          <w:rFonts w:ascii="Times New Roman" w:hAnsi="Times New Roman" w:cs="Times New Roman" w:eastAsia="方正小标宋简体"/>
          <w:b/>
          <w:bCs/>
          <w:color w:val="000000"/>
          <w:sz w:val="36"/>
          <w:szCs w:val="36"/>
        </w:rPr>
        <w:t>自评单位（盖章）：                     联系人：              联系电话（手机）：</w:t>
      </w:r>
    </w:p>
    <w:tbl>
      <w:tblPr>
        <w:tblW w:w="14689" w:type="dxa"/>
        <w:jc w:val="center"/>
        <w:tblInd w:w="0" w:type="dxa"/>
        <w:tblLayout w:type="fixed"/>
        <w:tblCellMar>
          <w:top w:w="0" w:type="dxa"/>
          <w:left w:w="108" w:type="dxa"/>
          <w:bottom w:w="0" w:type="dxa"/>
          <w:right w:w="108" w:type="dxa"/>
        </w:tblCellMar>
      </w:tblPr>
      <w:tblGrid>
        <w:gridCol w:w="851"/>
        <w:gridCol w:w="1417"/>
        <w:gridCol w:w="4738"/>
        <w:gridCol w:w="4139"/>
        <w:gridCol w:w="567"/>
        <w:gridCol w:w="567"/>
        <w:gridCol w:w="567"/>
        <w:gridCol w:w="567"/>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一级</w:t>
            </w:r>
          </w:p>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二级指标</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指标内涵</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观测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学校</w:t>
            </w:r>
          </w:p>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自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综合</w:t>
            </w:r>
          </w:p>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有无严重违反师德及其他违法犯罪行为</w:t>
            </w:r>
          </w:p>
        </w:tc>
      </w:tr>
      <w:tr>
        <w:trPr>
          <w:trHeight w:val="41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精神</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文化</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5</w:t>
            </w:r>
            <w:r>
              <w:rPr>
                <w:rFonts w:ascii="Times New Roman" w:hAnsi="Times New Roman" w:cs="Times New Roman"/>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1 </w:t>
            </w:r>
            <w:r>
              <w:rPr>
                <w:rFonts w:ascii="Times New Roman" w:hAnsi="Times New Roman" w:cs="Times New Roman"/>
                <w:color w:val="000000"/>
                <w:szCs w:val="21"/>
              </w:rPr>
              <w:t>开展生态文明教育渗透式教学</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在课堂渗透生态文明教育，并在各年级施行。（</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在学期、学年考试、测试中有渗透生态文明教育的内容。（</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注重生态文明教育本课程建设，并形成校本教材。（</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在综合实践、社团、研究性学习等活动性课程中有生态文明教育主题内容。（</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有开展生态文明教育教学专题教研活动。（</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教案、德育渗透计划中渗透生态文明教育的内容；</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学科渗透生态文明教育的试卷；</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生态文明教育的成果材料（包括教案集、论文集、校本教材等）；</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综合实践、社团、研究性学习等活动性课程中体现生态文明教育主题内容的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综合实践教研组和其他学科开展生态文明教育教学专题研究的记录或研讨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0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2 </w:t>
            </w:r>
            <w:r>
              <w:rPr>
                <w:rFonts w:ascii="Times New Roman" w:hAnsi="Times New Roman" w:cs="Times New Roman"/>
                <w:color w:val="000000"/>
                <w:szCs w:val="21"/>
              </w:rPr>
              <w:t>学校学期计划体现创建绿色学校相关内容</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将绿色学校创建纳入学校中长期发展规划，在创建学年有创建年内的分年度创建工作计划和总结。（</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校的学期工作计划及总结有体现生态文明教育内容或创建绿色学校的相关内容。（</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发展规划、绿色学校创建年度工作计划及总结；</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科的科组工作计划、总结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50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3 </w:t>
            </w:r>
            <w:r>
              <w:rPr>
                <w:rFonts w:ascii="Times New Roman" w:hAnsi="Times New Roman" w:cs="Times New Roman"/>
                <w:color w:val="000000"/>
                <w:szCs w:val="21"/>
              </w:rPr>
              <w:t>利用校内外线上线下宣传平台传播生态文明知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面向师生定期开展生态文明知识宣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设有生态文明教育宣传栏和线上平台，定期更新宣传内容知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有一定数量的生态文明类书刊，开展生态文明主题阅读书目推荐等相关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主题的文化活动，有计划地开展节能宣传周、世界水日、中国水周、粮食安全宣传周、森林日、植树节等环境保护主题纪念活动。（</w:t>
            </w:r>
            <w:r>
              <w:rPr>
                <w:rFonts w:cs="Times New Roman" w:ascii="Times New Roman" w:hAnsi="Times New Roman"/>
                <w:color w:val="000000"/>
                <w:szCs w:val="21"/>
              </w:rPr>
              <w:t>2</w:t>
            </w:r>
            <w:r>
              <w:rPr>
                <w:rFonts w:ascii="Times New Roman" w:hAnsi="Times New Roman" w:cs="Times New Roman"/>
                <w:color w:val="000000"/>
                <w:szCs w:val="21"/>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宣传生态文明知识的各类教育活动记录或方案等相关资料（包括观看视频、专题讲座、论坛或组织师生参观生态文明教育实践基地等）；</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宣传栏、网站或微信公众号及其相关宣传内容；</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生态文明类书刊的统计数据，实物照片，及相关活动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开展生态文明主题的读书、征文、书画、文艺创作等各种形式的文化活动，主题纪念活动的记录、照片等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67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4 </w:t>
            </w:r>
            <w:r>
              <w:rPr>
                <w:rFonts w:ascii="Times New Roman" w:hAnsi="Times New Roman" w:cs="Times New Roman"/>
                <w:color w:val="000000"/>
                <w:szCs w:val="21"/>
              </w:rPr>
              <w:t>组织师生参与节约能源、环境保护等绿色实践活动</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活动、研究性学习活动有序开展。（</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问题，参与环境监督。（</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在学校、家里和社区开展环境保护宣传和实践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师生践行科学文明的绿色生活方式。（</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研究性学习等开展相关绿色实践活动的方案、记录、相片等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参与环境监督、践行绿色生活方式的相关实例及效果；</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参加环境保护宣传和实践活动的相关记录、照片等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与有关师生座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8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5 </w:t>
            </w:r>
            <w:r>
              <w:rPr>
                <w:rFonts w:ascii="Times New Roman" w:hAnsi="Times New Roman" w:cs="Times New Roman"/>
                <w:color w:val="000000"/>
                <w:szCs w:val="21"/>
              </w:rPr>
              <w:t>鼓励师生进行绿色科技文明创造</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开展适合当地经济、社会与环境发展的绿色创建项目和课题研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绿色科技的教研活动，有一定的论文等成果发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鼓励并指导学生开展有关绿色科技发明创造，包括环保小发明、小制作、科技竞赛等。（</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制定相关激励机制，对在生态文明、绿色科技方面取得研究成果的师生给予奖励、表彰。（</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师生相关创新研究成果，包括项目资料、论文等（提供立项材料，发表论文的封面、目录页、正文等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教研活动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生绿色科技发明创造活动记录、创作发明作品、照片、学习成果等资料或实物；</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相关激励机制文件，相关奖励、表彰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8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1 </w:t>
            </w:r>
            <w:r>
              <w:rPr>
                <w:rFonts w:ascii="Times New Roman" w:hAnsi="Times New Roman" w:cs="Times New Roman"/>
                <w:color w:val="000000"/>
                <w:szCs w:val="21"/>
              </w:rPr>
              <w:t>合理设置绿化用地，增加校园绿化面积</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功能区划分合理，主要设施充分考虑了环境保护和师生身心健康的需要。（</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园地齐全，校园绿化覆盖率不低于</w:t>
            </w:r>
            <w:r>
              <w:rPr>
                <w:rFonts w:cs="Times New Roman" w:ascii="Times New Roman" w:hAnsi="Times New Roman"/>
                <w:color w:val="000000"/>
                <w:szCs w:val="21"/>
              </w:rPr>
              <w:t>30%</w:t>
            </w:r>
            <w:r>
              <w:rPr>
                <w:rFonts w:ascii="Times New Roman" w:hAnsi="Times New Roman" w:cs="Times New Roman"/>
                <w:color w:val="000000"/>
                <w:szCs w:val="21"/>
              </w:rPr>
              <w:t>（新校区达到到</w:t>
            </w:r>
            <w:r>
              <w:rPr>
                <w:rFonts w:cs="Times New Roman" w:ascii="Times New Roman" w:hAnsi="Times New Roman"/>
                <w:color w:val="000000"/>
                <w:szCs w:val="21"/>
              </w:rPr>
              <w:t>40%</w:t>
            </w:r>
            <w:r>
              <w:rPr>
                <w:rFonts w:ascii="Times New Roman" w:hAnsi="Times New Roman" w:cs="Times New Roman"/>
                <w:color w:val="000000"/>
                <w:szCs w:val="21"/>
              </w:rPr>
              <w:t>以上）。（</w:t>
            </w:r>
            <w:r>
              <w:rPr>
                <w:rFonts w:cs="Times New Roman" w:ascii="Times New Roman" w:hAnsi="Times New Roman"/>
                <w:color w:val="000000"/>
                <w:szCs w:val="21"/>
              </w:rPr>
              <w:t>3</w:t>
            </w:r>
            <w:r>
              <w:rPr>
                <w:rFonts w:ascii="Times New Roman" w:hAnsi="Times New Roman" w:cs="Times New Roman"/>
                <w:color w:val="000000"/>
                <w:szCs w:val="21"/>
              </w:rPr>
              <w:t>分）</w:t>
            </w:r>
            <w:r>
              <w:rPr>
                <w:rFonts w:ascii="宋体;SimSun" w:hAnsi="宋体;SimSun" w:cs="宋体;SimSun"/>
                <w:color w:val="000000"/>
                <w:szCs w:val="21"/>
              </w:rPr>
              <w:t>★</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清洁卫生，绿化美化符合生态要求，树林花草得到有效保护并能发挥环境育人功能。（</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化分布图和说明（含垂直绿化）；</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整洁、绿化维护的过程性管理和教育功能区说明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考察校园绿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2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2 </w:t>
            </w:r>
            <w:r>
              <w:rPr>
                <w:rFonts w:ascii="Times New Roman" w:hAnsi="Times New Roman" w:cs="Times New Roman"/>
                <w:color w:val="000000"/>
                <w:szCs w:val="21"/>
              </w:rPr>
              <w:t>有序推进新建绿色建筑和对既有建筑绿色化改造</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新建建筑项目按照绿色建筑标准要求进行设计、建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序推进既有建筑绿色化改造，校园建筑整体体现节能减排、绿色环保。（</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校园绿色建筑；</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建筑设计规划方案；</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绿色改造的过程性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9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3 </w:t>
            </w:r>
            <w:r>
              <w:rPr>
                <w:rFonts w:ascii="Times New Roman" w:hAnsi="Times New Roman" w:cs="Times New Roman"/>
                <w:color w:val="000000"/>
                <w:szCs w:val="21"/>
              </w:rPr>
              <w:t>使用绿色节能产品，垃圾分类管理，资源循环利用</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积极采用节能、节水、环保、再生、资源综合利用等绿色产品，节约能源、资源循环利用方面成效显著。（</w:t>
            </w:r>
            <w:r>
              <w:rPr>
                <w:rFonts w:cs="Times New Roman" w:ascii="Times New Roman" w:hAnsi="Times New Roman"/>
                <w:color w:val="000000"/>
                <w:szCs w:val="21"/>
              </w:rPr>
              <w:t>4</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积极开展校园生活垃圾分类教育和管理，建设有地级市以上校园生活垃圾分类教育基地。（</w:t>
            </w:r>
            <w:r>
              <w:rPr>
                <w:rFonts w:cs="Times New Roman" w:ascii="Times New Roman" w:hAnsi="Times New Roman"/>
                <w:color w:val="000000"/>
                <w:szCs w:val="21"/>
              </w:rPr>
              <w:t>2</w:t>
            </w:r>
            <w:r>
              <w:rPr>
                <w:rFonts w:ascii="Times New Roman" w:hAnsi="Times New Roman" w:cs="Times New Roman"/>
                <w:color w:val="000000"/>
                <w:szCs w:val="21"/>
              </w:rPr>
              <w:t>分</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学校绿色节能产品使用及生活垃圾分类管理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节能过程性佐证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8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4 </w:t>
            </w:r>
            <w:r>
              <w:rPr>
                <w:rFonts w:ascii="Times New Roman" w:hAnsi="Times New Roman" w:cs="Times New Roman"/>
                <w:color w:val="000000"/>
                <w:szCs w:val="21"/>
              </w:rPr>
              <w:t>因地制宜开展可再生能源利用、雨水（再生水）回用</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开展各种“资源节约型、环境友好型”校园建设或改造工作。（</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雨水利用设施，其它新能源与可再生能源利用取得良好效果。（</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资源节约型、环境友好型”校园建设或改造工作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新建校园体现海绵城市的理念的说明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察看相关可再生能源利用设施设备；</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现场察看雨水（再生水）利用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11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行为</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管理</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0</w:t>
            </w:r>
            <w:r>
              <w:rPr>
                <w:rFonts w:ascii="Times New Roman" w:hAnsi="Times New Roman" w:cs="Times New Roman"/>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1 </w:t>
            </w:r>
            <w:r>
              <w:rPr>
                <w:rFonts w:ascii="Times New Roman" w:hAnsi="Times New Roman" w:cs="Times New Roman"/>
                <w:color w:val="000000"/>
                <w:szCs w:val="21"/>
              </w:rPr>
              <w:t>构建绿色学校创建管理体制，明确组织机构</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有创建绿色学校领导机构，校长任组长，有</w:t>
            </w:r>
            <w:r>
              <w:rPr>
                <w:rFonts w:cs="Times New Roman" w:ascii="Times New Roman" w:hAnsi="Times New Roman"/>
                <w:color w:val="000000"/>
                <w:szCs w:val="21"/>
              </w:rPr>
              <w:t>1</w:t>
            </w:r>
            <w:r>
              <w:rPr>
                <w:rFonts w:ascii="Times New Roman" w:hAnsi="Times New Roman" w:cs="Times New Roman"/>
                <w:color w:val="000000"/>
                <w:szCs w:val="21"/>
              </w:rPr>
              <w:t>名校级领导分管绿色学校建设工作，人员职责分明，工作形成制度。（</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将生态文明理念融入学校各项工作，构建绿色学校创建管理体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重视对生态文明教育带头人的培养。（</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创建绿色学校领导机构的成立文件、人员组成、职责和分工、管理架构；</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领导机构会议记录及活动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教育带头人的培养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5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2 </w:t>
            </w:r>
            <w:r>
              <w:rPr>
                <w:rFonts w:ascii="Times New Roman" w:hAnsi="Times New Roman" w:cs="Times New Roman"/>
                <w:color w:val="000000"/>
                <w:szCs w:val="21"/>
              </w:rPr>
              <w:t>制定绿色学校创建发展目标、保障措施、建立机制</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制定绿色学校创建发展目标和实施方案，效果得到社会认可。（</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创建落实机制健全，包括工作机制、激励机制和改进机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经费保障，每年有绿色学校创建专项经费的投入和使用状况，包括中长期投入计划。（</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团队支撑，对全体师生进行创建动员和培训，重视师生参与创建的队伍建设，包括共青团、社团组织、志愿者队伍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建立校园环境事故应急处理工作方案，学校开展应对各种突发事件（包括环境突发事件）应急安全教育。（</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绿色学校创建方案；</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绿色学校相关等级认可文件、证书或牌匾；</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创建绿色学校相关文件、制度、相关会议、台账等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创建经费（含环境改造、教育培训、教研开发、教育活动等）的来源、预算与使用情况报告；</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相关教师队伍、社团组织等的人员组成，培训情况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环境事故应急处理工作方案，开展应急教育的情况记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4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3 </w:t>
            </w:r>
            <w:r>
              <w:rPr>
                <w:rFonts w:ascii="Times New Roman" w:hAnsi="Times New Roman" w:cs="Times New Roman"/>
                <w:color w:val="000000"/>
                <w:szCs w:val="21"/>
              </w:rPr>
              <w:t>建立健全节能、节水、垃圾分类等绿色管理制度</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校园节能节水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建立校园生活垃圾分类与资源回收管理制度，并有效执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制定校园环境绿化卫生和管护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建立校园污染防控管理制度，学校污染控制达到有关要求，规范处置实验室废弃物等有毒、有害物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在校园内外倡导低碳环保、绿色出行理念并有可行措施。（</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节能节水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生活垃圾分类教育与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环境绿化卫生和管护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校园污染防控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校园绿色出行的措施；</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实验室废弃物存储和处置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2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4 </w:t>
            </w:r>
            <w:r>
              <w:rPr>
                <w:rFonts w:ascii="Times New Roman" w:hAnsi="Times New Roman" w:cs="Times New Roman"/>
                <w:color w:val="000000"/>
                <w:szCs w:val="21"/>
              </w:rPr>
              <w:t>加强能源资源的计量，定期公示能源资源消耗情况</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学校能源资源计量管理办法。（</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配备相应的能源资源计量器具。（</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建立学校能源资源消耗情况的计量与公示制度，实行能源资源消耗分类、分项定期统计，做好分析和公示。（</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能源资源计量管理办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计量器具配备情况说明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公示文件、统计报表、分析报告等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1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5 </w:t>
            </w:r>
            <w:r>
              <w:rPr>
                <w:rFonts w:ascii="Times New Roman" w:hAnsi="Times New Roman" w:cs="Times New Roman"/>
                <w:color w:val="000000"/>
                <w:szCs w:val="21"/>
              </w:rPr>
              <w:t>运用智能化技术进行校园建筑及设备的绿色运行管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运用智能空调系统、智能照明系统、智能给排水系统、智能电梯等相关智能化技术进行校园建筑及设备的绿色运行管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建筑、设备的耗能有效降低。（</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色运行报告说明；</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现场察看相关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83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合计得分</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r>
    </w:tbl>
    <w:p>
      <w:pPr>
        <w:pStyle w:val="Normal"/>
        <w:spacing w:lineRule="exact" w:line="460"/>
        <w:rPr>
          <w:rFonts w:ascii="Times New Roman" w:hAnsi="Times New Roman" w:cs="Times New Roman"/>
          <w:color w:val="000000"/>
          <w:szCs w:val="21"/>
        </w:rPr>
      </w:pPr>
      <w:r>
        <w:rPr>
          <w:rFonts w:ascii="Times New Roman" w:hAnsi="Times New Roman" w:cs="Times New Roman"/>
          <w:color w:val="000000"/>
          <w:szCs w:val="21"/>
        </w:rPr>
        <w:t>验收标准说明：</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依据《广东省“绿色学校”创建标准（中学，试行）》进行评分，自评分达到</w:t>
      </w:r>
      <w:r>
        <w:rPr>
          <w:rFonts w:cs="Times New Roman" w:ascii="Times New Roman" w:hAnsi="Times New Roman"/>
          <w:color w:val="000000"/>
          <w:szCs w:val="21"/>
        </w:rPr>
        <w:t>80</w:t>
      </w:r>
      <w:r>
        <w:rPr>
          <w:rFonts w:ascii="Times New Roman" w:hAnsi="Times New Roman" w:cs="Times New Roman"/>
          <w:color w:val="000000"/>
          <w:szCs w:val="21"/>
        </w:rPr>
        <w:t>分以上即可申报。</w:t>
      </w:r>
    </w:p>
    <w:p>
      <w:pPr>
        <w:pStyle w:val="Normal"/>
        <w:spacing w:lineRule="exact" w:line="460"/>
        <w:jc w:val="left"/>
        <w:rPr/>
      </w:pPr>
      <w:r>
        <w:rPr>
          <w:rFonts w:cs="Times New Roman" w:ascii="Times New Roman" w:hAnsi="Times New Roman"/>
          <w:color w:val="000000"/>
          <w:szCs w:val="21"/>
        </w:rPr>
        <w:t>2</w:t>
      </w:r>
      <w:r>
        <w:rPr>
          <w:rFonts w:ascii="Times New Roman" w:hAnsi="Times New Roman" w:cs="Times New Roman"/>
          <w:color w:val="000000"/>
          <w:szCs w:val="21"/>
        </w:rPr>
        <w:t>、带</w:t>
      </w:r>
      <w:r>
        <w:rPr>
          <w:rFonts w:ascii="Times New Roman" w:hAnsi="Times New Roman" w:cs="Times New Roman"/>
          <w:color w:val="000000"/>
          <w:sz w:val="24"/>
        </w:rPr>
        <w:t>“</w:t>
      </w:r>
      <w:r>
        <w:rPr>
          <w:rFonts w:ascii="宋体;SimSun" w:hAnsi="宋体;SimSun" w:cs="宋体;SimSun"/>
          <w:color w:val="000000"/>
          <w:sz w:val="24"/>
        </w:rPr>
        <w:t>★</w:t>
      </w:r>
      <w:r>
        <w:rPr>
          <w:rFonts w:ascii="Times New Roman" w:hAnsi="Times New Roman" w:cs="Times New Roman"/>
          <w:color w:val="000000"/>
          <w:sz w:val="24"/>
        </w:rPr>
        <w:t>”</w:t>
      </w:r>
      <w:r>
        <w:rPr>
          <w:rFonts w:ascii="Times New Roman" w:hAnsi="Times New Roman" w:cs="Times New Roman"/>
          <w:color w:val="000000"/>
          <w:szCs w:val="21"/>
        </w:rPr>
        <w:t>为必达标准。</w:t>
      </w:r>
    </w:p>
    <w:p>
      <w:pPr>
        <w:pStyle w:val="Normal"/>
        <w:spacing w:lineRule="exact" w:line="460"/>
        <w:jc w:val="left"/>
        <w:rPr/>
      </w:pPr>
      <w:r>
        <w:rPr>
          <w:rFonts w:cs="Times New Roman" w:ascii="Times New Roman" w:hAnsi="Times New Roman"/>
          <w:color w:val="000000"/>
          <w:szCs w:val="21"/>
        </w:rPr>
        <w:t>3</w:t>
      </w:r>
      <w:r>
        <w:rPr>
          <w:rFonts w:ascii="Times New Roman" w:hAnsi="Times New Roman" w:cs="Times New Roman"/>
          <w:color w:val="000000"/>
          <w:szCs w:val="21"/>
        </w:rPr>
        <w:t>、有无严重违反师德及其他违法犯罪行为，是指近一年来有无违反师风师德造成恶劣社会影响或学校师生、员工履行职责中发生的其他严重违法犯罪行为，严重影响学校声誉的事件。有则说明事件及造成影响情况，没有该类情况则填写无。</w:t>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560"/>
        <w:jc w:val="center"/>
        <w:rPr/>
      </w:pPr>
      <w:r>
        <w:rPr>
          <w:rFonts w:ascii="方正小标宋_GBK" w:hAnsi="方正小标宋_GBK" w:cs="Times New Roman" w:eastAsia="方正小标宋_GBK"/>
          <w:bCs/>
          <w:color w:val="000000"/>
          <w:sz w:val="36"/>
          <w:szCs w:val="36"/>
        </w:rPr>
        <w:t>广州地区广东省“绿色学校”创建评价自评表（小学，试行）</w:t>
      </w:r>
    </w:p>
    <w:p>
      <w:pPr>
        <w:pStyle w:val="Normal"/>
        <w:snapToGrid w:val="false"/>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exact" w:line="560"/>
        <w:rPr>
          <w:rFonts w:ascii="Times New Roman" w:hAnsi="Times New Roman" w:eastAsia="方正小标宋简体" w:cs="Times New Roman"/>
          <w:b/>
          <w:b/>
          <w:bCs/>
          <w:color w:val="000000"/>
          <w:sz w:val="36"/>
          <w:szCs w:val="36"/>
        </w:rPr>
      </w:pPr>
      <w:r>
        <w:rPr>
          <w:rFonts w:ascii="Times New Roman" w:hAnsi="Times New Roman" w:cs="Times New Roman" w:eastAsia="方正小标宋简体"/>
          <w:b/>
          <w:bCs/>
          <w:color w:val="000000"/>
          <w:sz w:val="36"/>
          <w:szCs w:val="36"/>
        </w:rPr>
        <w:t>自评单位（盖章）：                     联系人：              联系电话（手机）：</w:t>
      </w:r>
    </w:p>
    <w:tbl>
      <w:tblPr>
        <w:tblW w:w="14739" w:type="dxa"/>
        <w:jc w:val="center"/>
        <w:tblInd w:w="0" w:type="dxa"/>
        <w:tblLayout w:type="fixed"/>
        <w:tblCellMar>
          <w:top w:w="0" w:type="dxa"/>
          <w:left w:w="108" w:type="dxa"/>
          <w:bottom w:w="0" w:type="dxa"/>
          <w:right w:w="108" w:type="dxa"/>
        </w:tblCellMar>
      </w:tblPr>
      <w:tblGrid>
        <w:gridCol w:w="812"/>
        <w:gridCol w:w="1276"/>
        <w:gridCol w:w="4518"/>
        <w:gridCol w:w="4252"/>
        <w:gridCol w:w="638"/>
        <w:gridCol w:w="638"/>
        <w:gridCol w:w="638"/>
        <w:gridCol w:w="638"/>
        <w:gridCol w:w="1329"/>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一级</w:t>
            </w:r>
          </w:p>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二级指标</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指标内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观测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分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学校自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综合</w:t>
            </w:r>
          </w:p>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评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有无严重违反师德及其他违法犯罪行为</w:t>
            </w:r>
          </w:p>
        </w:tc>
      </w:tr>
      <w:tr>
        <w:trPr>
          <w:trHeight w:val="3803"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精神</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文化</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5</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1 </w:t>
            </w:r>
            <w:r>
              <w:rPr>
                <w:rFonts w:ascii="Times New Roman" w:hAnsi="Times New Roman" w:cs="Times New Roman"/>
                <w:color w:val="000000"/>
                <w:szCs w:val="21"/>
              </w:rPr>
              <w:t>开展生态文明教育渗透式教学</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在课堂渗透生态文明教育，并在各年级施行。（</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在学期、学年考试、测试中有渗透生态文明教育的内容。（</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注重生态文明教育本课程建设，并形成校本教材。（</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在综合实践、社团、研究性学习等活动性课程中有生态文明教育主题内容。（</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有开展生态文明教育教学专题教研活动。（</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教案、德育渗透计划中渗透生态文明教育的内容；</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学科渗透生态文明教育的试卷；</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生态文明教育的成果材料（包括教案集、论文集、校本教材等）；</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综合实践、社团、研究性学习等活动性课程中体现生态文明教育主题内容的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综合实践教研组和其他学科开展生态文明教育教学专题研究的记录或研讨资料。</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198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2 </w:t>
            </w:r>
            <w:r>
              <w:rPr>
                <w:rFonts w:ascii="Times New Roman" w:hAnsi="Times New Roman" w:cs="Times New Roman"/>
                <w:color w:val="000000"/>
                <w:szCs w:val="21"/>
              </w:rPr>
              <w:t>学校学期计划体现创建绿色学校相关内容</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将绿色学校创建纳入学校中长期发展规划，在创建学年有创建年内的分年度创建工作计划和总结。（</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校的学期工作计划及总结有体现生态文明教育内容或创建绿色学校的相关内容。（</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发展规划、绿色学校创建年度工作计划及总结；</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科的科组工作计划、总结等。</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951"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3 </w:t>
            </w:r>
            <w:r>
              <w:rPr>
                <w:rFonts w:ascii="Times New Roman" w:hAnsi="Times New Roman" w:cs="Times New Roman"/>
                <w:color w:val="000000"/>
                <w:szCs w:val="21"/>
              </w:rPr>
              <w:t>利用校内外线上线下宣传平台传播生态文明知识</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面向师生定期开展生态文明知识宣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设有生态文明教育宣传栏和线上平台，定期更新宣传内容知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有一定数量的生态文明类书刊，开展生态文明主题阅读书目推荐等相关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主题的文化活动，有计划地开展节能宣传周、世界水日、中国水周、粮食安全宣传周、森林日、植树节等环境保护主题纪念活动。（</w:t>
            </w:r>
            <w:r>
              <w:rPr>
                <w:rFonts w:cs="Times New Roman" w:ascii="Times New Roman" w:hAnsi="Times New Roman"/>
                <w:color w:val="000000"/>
                <w:szCs w:val="21"/>
              </w:rPr>
              <w:t>2</w:t>
            </w:r>
            <w:r>
              <w:rPr>
                <w:rFonts w:ascii="Times New Roman" w:hAnsi="Times New Roman" w:cs="Times New Roman"/>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宣传生态文明知识的各类教育活动记录或方案等相关资料（包括观看视频、专题讲座、论坛或组织师生参观生态文明教育实践基地等）；</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宣传栏、网站或微信公众号及其相关宣传内容；</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生态文明类书刊的统计数据，实物照片，及相关活动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开展生态文明主题的读书、征文、书画、文艺创作等各种形式的文化活动，主题纪念活动的记录、照片等资料。</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9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4 </w:t>
            </w:r>
            <w:r>
              <w:rPr>
                <w:rFonts w:ascii="Times New Roman" w:hAnsi="Times New Roman" w:cs="Times New Roman"/>
                <w:color w:val="000000"/>
                <w:szCs w:val="21"/>
              </w:rPr>
              <w:t>组织师生参与节约能源、环境保护等绿色实践活动</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活动、研究性学习活动有序开展。（</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问题，参与环境监督。（</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在学校、家里和社区开展环境保护宣传和实践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师生践行科学文明的绿色生活方式。（</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研究性学习等开展相关绿色实践活动的方案、记录、相片等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参与环境监督、践行绿色生活方式的相关实例及效果；</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参加环境保护宣传和实践活动的相关记录、照片等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与有关师生座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958"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A5 </w:t>
            </w:r>
            <w:r>
              <w:rPr>
                <w:rFonts w:ascii="Times New Roman" w:hAnsi="Times New Roman" w:cs="Times New Roman"/>
                <w:color w:val="000000"/>
                <w:szCs w:val="21"/>
              </w:rPr>
              <w:t>鼓励师生进行绿色科技文明创造</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开展适合当地经济、社会与环境发展的绿色创建项目和课题研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绿色科技的教研活动，有一定的论文等成果发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鼓励并指导学生开展有关绿色科技发明创造，包括环保小发明、小制作、科技竞赛等。（</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制定相关激励机制，对在生态文明、绿色科技方面取得研究成果的师生给予奖励、表彰。（</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师生相关创新研究成果，包括项目资料、论文等（提供立项材料，发表论文的封面、目录页、正文等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教研活动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生绿色科技发明创造活动记录、创作发明作品、照片、学习成果等资料或实物；</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相关激励机制文件，相关奖励、表彰材料。</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822"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1 </w:t>
            </w:r>
            <w:r>
              <w:rPr>
                <w:rFonts w:ascii="Times New Roman" w:hAnsi="Times New Roman" w:cs="Times New Roman"/>
                <w:color w:val="000000"/>
                <w:szCs w:val="21"/>
              </w:rPr>
              <w:t>合理设置绿化用地，增加校园绿化面积</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功能区划分合理，主要设施充分考虑了环境保护和师生身心健康的需要。（</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园地齐全，校园绿化覆盖率不低于</w:t>
            </w:r>
            <w:r>
              <w:rPr>
                <w:rFonts w:cs="Times New Roman" w:ascii="Times New Roman" w:hAnsi="Times New Roman"/>
                <w:color w:val="000000"/>
                <w:szCs w:val="21"/>
              </w:rPr>
              <w:t>30%</w:t>
            </w:r>
            <w:r>
              <w:rPr>
                <w:rFonts w:ascii="Times New Roman" w:hAnsi="Times New Roman" w:cs="Times New Roman"/>
                <w:color w:val="000000"/>
                <w:szCs w:val="21"/>
              </w:rPr>
              <w:t>（新校区达到到</w:t>
            </w:r>
            <w:r>
              <w:rPr>
                <w:rFonts w:cs="Times New Roman" w:ascii="Times New Roman" w:hAnsi="Times New Roman"/>
                <w:color w:val="000000"/>
                <w:szCs w:val="21"/>
              </w:rPr>
              <w:t>40%</w:t>
            </w:r>
            <w:r>
              <w:rPr>
                <w:rFonts w:ascii="Times New Roman" w:hAnsi="Times New Roman" w:cs="Times New Roman"/>
                <w:color w:val="000000"/>
                <w:szCs w:val="21"/>
              </w:rPr>
              <w:t>以上）。（</w:t>
            </w:r>
            <w:r>
              <w:rPr>
                <w:rFonts w:cs="Times New Roman" w:ascii="Times New Roman" w:hAnsi="Times New Roman"/>
                <w:color w:val="000000"/>
                <w:szCs w:val="21"/>
              </w:rPr>
              <w:t>3</w:t>
            </w:r>
            <w:r>
              <w:rPr>
                <w:rFonts w:ascii="Times New Roman" w:hAnsi="Times New Roman" w:cs="Times New Roman"/>
                <w:color w:val="000000"/>
                <w:szCs w:val="21"/>
              </w:rPr>
              <w:t>分）</w:t>
            </w:r>
            <w:r>
              <w:rPr>
                <w:rFonts w:ascii="宋体;SimSun" w:hAnsi="宋体;SimSun" w:cs="宋体;SimSun"/>
                <w:color w:val="000000"/>
                <w:szCs w:val="21"/>
              </w:rPr>
              <w:t>★</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清洁卫生，绿化美化符合生态要求，树林花草得到有效保护并能发挥环境育人功能。（</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化分布图和说明（含垂直绿化）；</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整洁、绿化维护的过程性管理和教育功能区说明资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考察校园绿化。</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12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2 </w:t>
            </w:r>
            <w:r>
              <w:rPr>
                <w:rFonts w:ascii="Times New Roman" w:hAnsi="Times New Roman" w:cs="Times New Roman"/>
                <w:color w:val="000000"/>
                <w:szCs w:val="21"/>
              </w:rPr>
              <w:t>有序推进新建绿色建筑和对既有建筑绿色化改造</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新建建筑项目按照绿色建筑标准要求进行设计、建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序推进既有建筑绿色化改造，校园建筑整体体现节能减排、绿色环保。（</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校园绿色建筑；</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建筑设计规划方案；</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绿色改造的过程性资料。</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825"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3 </w:t>
            </w:r>
            <w:r>
              <w:rPr>
                <w:rFonts w:ascii="Times New Roman" w:hAnsi="Times New Roman" w:cs="Times New Roman"/>
                <w:color w:val="000000"/>
                <w:szCs w:val="21"/>
              </w:rPr>
              <w:t>使用绿色节能产品，垃圾分类管理，资源循环利用</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积极采用节能、节水、环保、再生、资源综合利用等绿色产品，节约能源、资源循环利用方面成效显著。（</w:t>
            </w:r>
            <w:r>
              <w:rPr>
                <w:rFonts w:cs="Times New Roman" w:ascii="Times New Roman" w:hAnsi="Times New Roman"/>
                <w:color w:val="000000"/>
                <w:szCs w:val="21"/>
              </w:rPr>
              <w:t>4</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积极开展校园生活垃圾分类教育和管理，建设有地级市以上校园生活垃圾分类教育基地。（</w:t>
            </w:r>
            <w:r>
              <w:rPr>
                <w:rFonts w:cs="Times New Roman" w:ascii="Times New Roman" w:hAnsi="Times New Roman"/>
                <w:color w:val="000000"/>
                <w:szCs w:val="21"/>
              </w:rPr>
              <w:t>2</w:t>
            </w:r>
            <w:r>
              <w:rPr>
                <w:rFonts w:ascii="Times New Roman" w:hAnsi="Times New Roman" w:cs="Times New Roman"/>
                <w:color w:val="000000"/>
                <w:szCs w:val="21"/>
              </w:rPr>
              <w:t>分</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学校绿色节能产品使用及生活垃圾分类管理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节能过程性佐证资料。</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96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B4 </w:t>
            </w:r>
            <w:r>
              <w:rPr>
                <w:rFonts w:ascii="Times New Roman" w:hAnsi="Times New Roman" w:cs="Times New Roman"/>
                <w:color w:val="000000"/>
                <w:szCs w:val="21"/>
              </w:rPr>
              <w:t>因地制宜开展可再生能源利用、雨水（再生水）回用</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开展各种“资源节约型、环境友好型”校园建设或改造工作。（</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雨水利用设施，其它新能源与可再生能源利用取得良好效果。（</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资源节约型、环境友好型”校园建设或改造工作佐证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新建校园体现海绵城市的理念的说明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察看相关可再生能源利用设施设备；</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现场察看雨水（再生水）利用设施设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3102"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行为</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管理</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0</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1 </w:t>
            </w:r>
            <w:r>
              <w:rPr>
                <w:rFonts w:ascii="Times New Roman" w:hAnsi="Times New Roman" w:cs="Times New Roman"/>
                <w:color w:val="000000"/>
                <w:szCs w:val="21"/>
              </w:rPr>
              <w:t>构建绿色学校创建管理体制，明确组织机构</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有创建绿色学校领导机构，校长任组长，有</w:t>
            </w:r>
            <w:r>
              <w:rPr>
                <w:rFonts w:cs="Times New Roman" w:ascii="Times New Roman" w:hAnsi="Times New Roman"/>
                <w:color w:val="000000"/>
                <w:szCs w:val="21"/>
              </w:rPr>
              <w:t>1</w:t>
            </w:r>
            <w:r>
              <w:rPr>
                <w:rFonts w:ascii="Times New Roman" w:hAnsi="Times New Roman" w:cs="Times New Roman"/>
                <w:color w:val="000000"/>
                <w:szCs w:val="21"/>
              </w:rPr>
              <w:t>名校级领导分管绿色学校建设工作，人员职责分明，工作形成制度。（</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将生态文明理念融入学校各项工作，构建绿色学校创建管理体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重视对生态文明教育带头人的培养。（</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创建绿色学校领导机构的成立文件、人员组成、职责和分工、管理架构；</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领导机构会议记录及活动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教育带头人的培养情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80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2 </w:t>
            </w:r>
            <w:r>
              <w:rPr>
                <w:rFonts w:ascii="Times New Roman" w:hAnsi="Times New Roman" w:cs="Times New Roman"/>
                <w:color w:val="000000"/>
                <w:szCs w:val="21"/>
              </w:rPr>
              <w:t>制定绿色学校创建发展目标、保障措施、建立机制</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制定绿色学校创建发展目标和实施方案，效果得到社会认可。（</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创建落实机制健全，包括工作机制、激励机制和改进机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经费保障，每年有绿色学校创建专项经费的投入和使用状况，包括中长期投入计划。（</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团队支撑，对全体师生进行创建动员和培训，重视师生参与创建的队伍建设，包括少先队、社团组织、志愿者队伍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建立校园环境事故应急处理工作方案，学校开展应对各种突发事件（包括环境突发事件）应急安全教育。（</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绿色学校创建方案；</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绿色学校相关等级认可文件、证书或牌匾；</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创建绿色学校相关文件、制度、相关会议、台账等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创建经费（含环境改造、教育培训、教研开发、教育活动等）的来源、预算与使用情况报告；</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相关教师队伍、社团组织等的人员组成，培训情况记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环境事故应急处理工作方案，开展应急教育的情况记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409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3 </w:t>
            </w:r>
            <w:r>
              <w:rPr>
                <w:rFonts w:ascii="Times New Roman" w:hAnsi="Times New Roman" w:cs="Times New Roman"/>
                <w:color w:val="000000"/>
                <w:szCs w:val="21"/>
              </w:rPr>
              <w:t>建立健全节能、节水、垃圾分类等绿色管理制度</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校园节能节水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建立校园生活垃圾分类与资源回收管理制度，并有效执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制定校园环境绿化卫生和管护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建立校园污染防控管理制度，学校污染控制达到有关要求，规范处置实验室废弃物等有毒、有害物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在校园内外倡导低碳环保、绿色出行理念并有可行措施。（</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节能节水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生活垃圾分类教育与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环境绿化卫生和管护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校园污染防控管理制度及执行情况；</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校园绿色出行的措施；</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实验室废弃物存储和处置情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211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4 </w:t>
            </w:r>
            <w:r>
              <w:rPr>
                <w:rFonts w:ascii="Times New Roman" w:hAnsi="Times New Roman" w:cs="Times New Roman"/>
                <w:color w:val="000000"/>
                <w:szCs w:val="21"/>
              </w:rPr>
              <w:t>加强能源资源的计量，定期公示能源资源消耗情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学校能源资源计量管理办法。（</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配备相应的能源资源计量器具。（</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建立学校能源资源消耗情况的计量与公示制度，实行能源资源消耗分类、分项定期统计，做好分析和公示。（</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能源资源计量管理办法；</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计量器具配备情况说明材料；</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公示文件、统计报表、分析报告等资料。</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1974"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C5 </w:t>
            </w:r>
            <w:r>
              <w:rPr>
                <w:rFonts w:ascii="Times New Roman" w:hAnsi="Times New Roman" w:cs="Times New Roman"/>
                <w:color w:val="000000"/>
                <w:szCs w:val="21"/>
              </w:rPr>
              <w:t>运用智能化技术进行校园建筑及设备的绿色运行管理</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运用智能空调系统、智能照明系统、智能给排水系统、智能电梯等相关智能化技术进行校园建筑及设备的绿色运行管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建筑、设备的耗能有效降低。（</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色运行报告说明；</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现场察看相关设施设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r>
          </w:p>
        </w:tc>
      </w:tr>
      <w:tr>
        <w:trPr>
          <w:trHeight w:val="699"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ascii="Times New Roman" w:hAnsi="Times New Roman" w:cs="Times New Roman"/>
                <w:b/>
                <w:bCs/>
                <w:color w:val="000000"/>
                <w:szCs w:val="21"/>
              </w:rPr>
              <w:t>合计得分</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r>
    </w:tbl>
    <w:p>
      <w:pPr>
        <w:pStyle w:val="Normal"/>
        <w:snapToGrid w:val="false"/>
        <w:spacing w:lineRule="exact" w:line="460"/>
        <w:rPr>
          <w:rFonts w:ascii="Times New Roman" w:hAnsi="Times New Roman" w:cs="Times New Roman"/>
          <w:color w:val="000000"/>
          <w:szCs w:val="21"/>
        </w:rPr>
      </w:pPr>
      <w:r>
        <w:rPr>
          <w:rFonts w:ascii="Times New Roman" w:hAnsi="Times New Roman" w:cs="Times New Roman"/>
          <w:color w:val="000000"/>
          <w:szCs w:val="21"/>
        </w:rPr>
        <w:t>验收标准说明：</w:t>
      </w:r>
    </w:p>
    <w:p>
      <w:pPr>
        <w:pStyle w:val="Normal"/>
        <w:snapToGrid w:val="false"/>
        <w:spacing w:lineRule="exact" w:line="4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依据《广东省“绿色学校”创建标准（小学，试行）》进行评分，自评分达到</w:t>
      </w:r>
      <w:r>
        <w:rPr>
          <w:rFonts w:cs="Times New Roman" w:ascii="Times New Roman" w:hAnsi="Times New Roman"/>
          <w:color w:val="000000"/>
          <w:szCs w:val="21"/>
        </w:rPr>
        <w:t>80</w:t>
      </w:r>
      <w:r>
        <w:rPr>
          <w:rFonts w:ascii="Times New Roman" w:hAnsi="Times New Roman" w:cs="Times New Roman"/>
          <w:color w:val="000000"/>
          <w:szCs w:val="21"/>
        </w:rPr>
        <w:t>分以上即可申报。</w:t>
      </w:r>
    </w:p>
    <w:p>
      <w:pPr>
        <w:pStyle w:val="Normal"/>
        <w:snapToGrid w:val="false"/>
        <w:spacing w:lineRule="exact" w:line="460"/>
        <w:rPr/>
      </w:pPr>
      <w:r>
        <w:rPr>
          <w:rFonts w:cs="Times New Roman" w:ascii="Times New Roman" w:hAnsi="Times New Roman"/>
          <w:color w:val="000000"/>
          <w:szCs w:val="21"/>
        </w:rPr>
        <w:t>2</w:t>
      </w:r>
      <w:r>
        <w:rPr>
          <w:rFonts w:ascii="Times New Roman" w:hAnsi="Times New Roman" w:cs="Times New Roman"/>
          <w:color w:val="000000"/>
          <w:szCs w:val="21"/>
        </w:rPr>
        <w:t>、带</w:t>
      </w:r>
      <w:r>
        <w:rPr>
          <w:rFonts w:ascii="Times New Roman" w:hAnsi="Times New Roman" w:cs="Times New Roman"/>
          <w:color w:val="000000"/>
          <w:sz w:val="24"/>
        </w:rPr>
        <w:t>“</w:t>
      </w:r>
      <w:r>
        <w:rPr>
          <w:rFonts w:ascii="宋体;SimSun" w:hAnsi="宋体;SimSun" w:cs="宋体;SimSun"/>
          <w:color w:val="000000"/>
          <w:sz w:val="24"/>
        </w:rPr>
        <w:t>★</w:t>
      </w:r>
      <w:r>
        <w:rPr>
          <w:rFonts w:ascii="Times New Roman" w:hAnsi="Times New Roman" w:cs="Times New Roman"/>
          <w:color w:val="000000"/>
          <w:sz w:val="24"/>
        </w:rPr>
        <w:t>”</w:t>
      </w:r>
      <w:r>
        <w:rPr>
          <w:rFonts w:ascii="Times New Roman" w:hAnsi="Times New Roman" w:cs="Times New Roman"/>
          <w:color w:val="000000"/>
          <w:szCs w:val="21"/>
        </w:rPr>
        <w:t>为必达标准。</w:t>
      </w:r>
    </w:p>
    <w:p>
      <w:pPr>
        <w:pStyle w:val="Normal"/>
        <w:snapToGrid w:val="false"/>
        <w:spacing w:lineRule="exact" w:line="4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无严重违反师德及其他违法犯罪行为，是指近一年来有无违反师风师德造成恶劣社会影响或学校师生、员工履行职责中发生的其他严重违法犯罪行为，严重影响学校声誉的事件。有则说明事件及造成影响情况，没有该类情况则填写无。</w:t>
      </w:r>
    </w:p>
    <w:p>
      <w:pPr>
        <w:pStyle w:val="Normal"/>
        <w:spacing w:lineRule="exact" w:line="560"/>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134" w:right="113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45"/>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3:25:00Z</dcterms:created>
  <dc:creator>Administrator</dc:creator>
  <dc:description/>
  <cp:keywords/>
  <dc:language>en-US</dc:language>
  <cp:lastModifiedBy>文印室排版</cp:lastModifiedBy>
  <dcterms:modified xsi:type="dcterms:W3CDTF">2024-04-22T08: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F3DC502294998A70B69840F060EBF</vt:lpwstr>
  </property>
  <property fmtid="{D5CDD505-2E9C-101B-9397-08002B2CF9AE}" pid="3" name="KSOProductBuildVer">
    <vt:lpwstr>2052-11.1.0.11365</vt:lpwstr>
  </property>
</Properties>
</file>