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color w:val="000000" w:themeColor="text1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 w:themeColor="text1"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color w:val="000000" w:themeColor="text1"/>
          <w:kern w:val="0"/>
          <w:sz w:val="44"/>
          <w:szCs w:val="44"/>
        </w:rPr>
        <w:t>2025</w:t>
      </w:r>
      <w:r>
        <w:rPr>
          <w:rFonts w:ascii="方正小标宋_GBK" w:hAnsi="方正小标宋_GBK" w:cs="Times New Roman" w:eastAsia="方正小标宋_GBK"/>
          <w:bCs/>
          <w:color w:val="000000" w:themeColor="text1"/>
          <w:kern w:val="0"/>
          <w:sz w:val="44"/>
          <w:szCs w:val="44"/>
        </w:rPr>
        <w:t>年广州市学校科技特色夏令营学校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 w:themeColor="text1"/>
          <w:kern w:val="0"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color w:val="000000" w:themeColor="text1"/>
          <w:kern w:val="0"/>
          <w:sz w:val="44"/>
          <w:szCs w:val="44"/>
        </w:rPr>
        <w:t>推荐函（模板）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color w:val="000000" w:themeColor="text1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学校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同学系我校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年级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班学生。在校学习期间，品学优良，尊敬师长，团结同学，热心公益，综合素质过硬，同意推荐其申报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年广州市学校科技特色夏令营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分营。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 xml:space="preserve">                    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学校（加盖公章）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 xml:space="preserve">                   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 xml:space="preserve">XX 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（推荐学校联系人：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，电话：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32</Words>
  <Characters>185</Characters>
  <CharactersWithSpaces>216</CharactersWithSpaces>
  <Paragraphs>1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47:00Z</dcterms:created>
  <dc:creator>Administrator</dc:creator>
  <dc:description/>
  <dc:language>en-US</dc:language>
  <cp:lastModifiedBy>文印室</cp:lastModifiedBy>
  <dcterms:modified xsi:type="dcterms:W3CDTF">2025-05-20T02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BB0FB6BBF41B79A06705ADE015AB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lhYzMxZGRjOGI3MzFjYWE0MDgzYmQ2NDhlOWZlZjgiLCJ1c2VySWQiOiI2Njc2MDUxNDIifQ==</vt:lpwstr>
  </property>
</Properties>
</file>