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6960" cy="1055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5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6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6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51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5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6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6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8360" cy="1056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1056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10557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055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55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5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6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6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46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4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51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5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51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5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10557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055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960" cy="10565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6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1085" cy="10555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1055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10562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056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562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56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1085" cy="10555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1055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95210" cy="10565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1056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10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9:00Z</dcterms:created>
  <dc:creator>综合处1448932836808</dc:creator>
  <dc:description/>
  <cp:keywords/>
  <dc:language>en-US</dc:language>
  <cp:lastModifiedBy>曹颖仪1449478573687</cp:lastModifiedBy>
  <dcterms:modified xsi:type="dcterms:W3CDTF">2015-12-07T08:59:00Z</dcterms:modified>
  <cp:revision>2</cp:revision>
  <dc:subject/>
  <dc:title>                  </dc:title>
</cp:coreProperties>
</file>